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que tenga en su recuperación. Esto, con el objetivo de concluir el servicio a la víctima de manera óptim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mo segunda instancia, la víctima se canaliza al área de Atención Social, para la práctica del estudio victimológico, la trabajadora social, mediante la observación clínica y la entrevista estructurada detectará factores de riesgo para evitar una revictimización, con el propósito de identificar las causas que originaron la conducta delictiva, y de esta forma ofrecer alternativas para salvaguardar su integridad física y sicológic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tercera etapa, y muy importante es la del área médica, quien realiza una valoración para obtener de forma inmediata el estado de salud en el que se encuentra la víctima, con la finalidad de descartar cualquier tipo de afectación física, como lesiones, golpes, etcétera, que necesitan una intervención médica mayor. De igual manera se tome en cuenta el estado físico en el que llega la persona, ya que el daño emocional puede estar acompañado de un daño físic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caso de que así fuera, ésta sería la primera etapa. Se canalizan a las víctimas para la atención médica, psiquiátrica, psicológica o para hospitalización, se provee de medicamentos, análisis clínicos, estudios radiológicos y ultrasonidos. Estos estudios son extensivos a sus familiares cuando el caso lo ameri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caso de que una víctima haya sido objeto de violación se encauza para que se le apliquen estudios del VIH Sida, y descartar cualquier enfermedad de transmisión sexu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cuarta etapa es atendida por el Departamento Jurídico, quien le brinda una asesoría jurídica a la víctima, en donde le explica cada una de las etapas de la averiguación previa y del procedimiento penal. Se realiza el acompañamiento a comparecer, cuando ésta lo solicite, a diligencias ministeriales o judicial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Otro de los servicios con los que se cuenta son los peritos traductores en tzotzil, zental y chol, que son las lenguas que más se hablan en las comunidades indígenas del estado de Chiapas, a fin de que las víctimas rindan sus declaraciones ministeriales en sus lenguas de origen, o cuando se les practiquen estudios psicológicos y victimológico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De esta forma, respetando en todo momento sus derechos constitucionales, asimismo, en caso de ser necesario se realizan canalizaciones a instituciones correspondientes, tales como albergues, casas-hogar, hospitales, centros de rehabilitación, etcétera, con el fin de brindar protección y seguridad a la víctima, así como fortalecer y facilitar la reinserción a la sociedad. Cuando se requiere practicar algún estudio especializado, el estado eroga los gastos que se originan de dichos estudio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último, también se cuenta con un programa en donde se realiza la difusión de las personas desaparecidas y extraviadas. En éste se lleva un control computarizado, con un seguimiento de cada caso de los asuntos del estado de Chiapas, la información se ingresa en la página Web de la Procuraduría General de Justicia del Est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simismo, se realiza la difusión en medios de comunicación impresos y televisión, se solicita el apoyo de otras entidades mediante oficios de colaboración, se colocan carteles informativos en los municipios de todo el estado, para coadyuvar con la localización de las person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lo que respecta a los cadáveres que no son identificados se realiza la difusión en medios de comunicación y en los municipios que comprende la entidad. Por mi parte es todo,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diputado</w:t>
        <w:tab/>
        <w:t>:</w:t>
      </w:r>
      <w:r>
        <w:rPr/>
        <w:t xml:space="preserve"> Muchas gracias, licenciada. A continuación, le voy a pedir a la fiscal, licenciada Alma Rosa Cariño Pozo, que nos comente todas las acciones que hace la fiscalía a su cargo. Adelante, licenciad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licenciada Alma Rosa Cariño Pozo:</w:t>
      </w:r>
      <w:r>
        <w:rPr/>
        <w:t xml:space="preserve"> Buenas tardes. En observancia absoluta de los tratados internacionales suscritos por el Estado mexicano, y en cumplimiento al Plan Estatal de Desarrollo Chiapas Solidario, 2007-2012, el gobierno del estado atiende a la violencia hacia la mujer y reconoce la necesidad de atender de manera inmediata e integral a las mujeres en situación de violencia, por lo que mediante decreto constitucional publicado en el periódico oficial número 50, de fecha 28 de septiembre del año 2007 crea una Fiscalía en Protección a los Derechos de las Mujeres, la cual atiende de manera integral a través de un equipo interdisciplinario conformado por abogadas, psicólogas, trabajadoras sociales, médic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odo esto es un personal que se encuentra capacitado con perspectiva de género. La Fiscalía Especializada en Protección a los Derechos de las Mujeres conoce los delitos de violencia hacia la mujer, violencia familiar, sexual, psicológica, física, patrimonial, así como de personas desaparecid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De esta fiscalía dependen 13 unidades, las cuales se encuentran ubicadas en regiones estratégicas, que según estadísticas, son de mayor incidencia delictiva en estos delitos. Existen tres unidades para atender a mujeres de la zona indígena que se encuentran ubicados en Yajalón, San Cristóbal y Ocosing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n cumplimiento a la Ley de Acceso a una Vida Libre de Violencia para las Mujeres, en el estado contempla las órdenes de protección, las cuales son utilizadas por las fiscales del Ministerio Público, en función del interés superior de la víctima estando facultados, tanto para emitirla en los casos de emergencia, y a solicitarla cuando éstas se tramiten ante el órgano jurisdiccional. El Ministerio Público, a partir de que tiene conocimiento de los hechos antijurídicos decreta las medidas de protección emergentes establecidas en la ley.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mo parte de la atención especializada de emergencia que se brinda desde una perspectiva de género y defensa de los derechos humanos brinda una acogida temporal para mujeres en situación de violencia a través de la Casa de Tránsito, donde protege y alberga. Ahí mismo proporciona alimentación y atención multidisciplinaria especializada, de acuerdo con sus necesidades específicas propiciando su recuperación integral con la finalidad, para que tomen decisiones asertivas en el proceso personal y famili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a Fiscalía para la Atención Inmediata de las Mujeres Desaparecidas cuenta con una mesa de trámite que realiza las investigaciones necesarias para dar con la ubicación de ellas. Es importante precisar, que no importa el tiempo que lleve desaparecida la persona, basta con la simple presunción para dar inicio a las investigaciones correspondient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Procuraduría de Justicia cuenta con una base de datos, que desde el inicio de la denuncia difunde la fotografía de la persona desaparecida, en el portal de la dependencia. Chiapas es una de las entidades que está adherida al Programa Alerta Amber, estrategia para crear una red que cuente con la colaboración de diversas instancias de gobierno, así como medios de comunicación, organizaciones no gubernamentales y sociedad civil, cuya finalidad es responder a los sucesos e incidentes de niñas y niños robados y desaparecidos, así como asistir en la recuperación segura de los mism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Comité Alerta Amber, en el estado ha sesionado en tres ocasiones para elaborar el protocolo denominado Alerta Amber Chiapas, constituido por 16 dependencias, dentro de las que se encuentran instancias federales, estatales y municipales. Actualmente, nos encontramos en espera de las observaciones del proyecto del Protocolo Alerta Amber Chiapas, que el Comité del Protocolo Nacional está realizan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ara la atención a la violencia se han creado 118 procuradurías municipales y 96 instancias municipales de la mujer, mismas que dan acompañamiento y asesoría a las mujeres en su denuncia. Actualmente se cuenta con una red de atención a las mujeres en situación de violencia, donde participan instancias de los tres órdenes de gobierno, así como organismos no gubernamentales y asociaciones civiles. Mucha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diputado</w:t>
        <w:tab/>
        <w:t>:</w:t>
      </w:r>
      <w:r>
        <w:rPr/>
        <w:t xml:space="preserve"> Muchas gracias, fiscal. A continuación le voy a pedir a la licenciada Ana Elisa López Coello, titular del Centro de Justicia para las Mujeres; que nos explique en relación a este importante proyect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licenciada Ana Elisa López Coello:</w:t>
      </w:r>
      <w:r>
        <w:rPr/>
        <w:t xml:space="preserve"> Gracias, señor procurador, diputadas y diputados de la Comisión de Feminicidios del Honorable Congreso de la Unión, diputadas por Chiapas, respetable concurren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artículo 8 del Protocolo Facultativo de la CEDAW emitió recomendaciones al Estado mexicano para mejorar el acceso a la justicia para las mujeres. La Ley General de Acceso a las Mujeres a una Vida Libre de Violencia ha retomado los lineamientos de la Convención de Belem Do Pará a donde define a la violencia como cualquier acción u omisión que cause a las mujeres daños psicológico, físico, patrimonial, económico, sexual, o la muer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aumento de los feminicidios en todo el país los convierte en tema de agenda pública, y da paso al cumplimiento de tratados internacionales y de la Ley General de Acceso a las Mujeres a una Vida Libre de Violencia, que obliga al Estado mexicano, entidades federativas y municipios, a cumplir con los compromisos de garantizar a las mujeres su seguridad y ejercicio de sus derechos. Y es así como surge el Modelo de Centros de Justicia por medio de la Comisión Nacional para Prevenir y Erradicar la Violencia contra las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os modelos internacionales, para hacer frente a la violencia hacia las mujeres en América Latina están situados en Chile, Argentina, Costa Rica, Estados Unidos y México. ¿Qué es un Centro de Justicia para las Mujeres? Es l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 xml:space="preserve">(Sigue turno 44) </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43,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rpq</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20:00Z</dcterms:created>
  <dc:creator>Camara de Diputados Camara de</dc:creator>
  <dc:description/>
  <cp:keywords/>
  <dc:language>en-US</dc:language>
  <cp:lastModifiedBy>Usuario</cp:lastModifiedBy>
  <dcterms:modified xsi:type="dcterms:W3CDTF">2011-10-12T14:46:00Z</dcterms:modified>
  <cp:revision>3</cp:revision>
  <dc:subject/>
  <dc:title> </dc:title>
</cp:coreProperties>
</file>