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que se han estado trabajando. El mecanismo de protocolo de búsqueda inmediata, que es un poco también el protocolo ámbar, pero en el caso de las mujeres mayores se requiere un procedimiento particular. La difusión de campañas, la formación y capacitación permanente y la tipificación de feminicidio. Ésa sería la petición de apoyarnos mutuamente en esos rubros,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procurador</w:t>
        <w:tab/>
      </w:r>
      <w:r>
        <w:rPr/>
        <w:t>: Con mucho gusto, diputada, diputada Sáenz también asumimos sus compromisos. Quisiera señalar un aspecto import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los homicidios que tenemos en lo que va del presente año, en ninguno hemos encontrado denuncia previa por algún antecedente de violencia, y eso es lamentable. Algunos de ellos son domésticos, pero en ninguno hemos encontrado un antecedente inmediato de violencia, que tengamos alguna denuncia previa o una averiguación o legajo de investigación. Quiero reiterar el compromiso de seguir trabajando y  las organizaciones de mujeres, las veces que seamos requeridos, que deseen una reunión de trabajo, con mucho gusto se proporcionará la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bo decirles también que en la procuraduría por lo menos hay cuatro mujeres con nivel de subprocuradora. Tratamos de guardar la equidad de género en la institu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w:t>
        <w:tab/>
      </w:r>
      <w:r>
        <w:rPr/>
        <w:t>: Matrilinealidad, culturas del sureste, se impon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r>
      <w:r>
        <w:rPr/>
        <w:t>: Más del Istmo, el Istmo es matriarc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w:t>
        <w:tab/>
      </w:r>
      <w:r>
        <w:rPr/>
        <w:t>: Concluyendo la presentación del procurador, vamos a marcar un receso, volviendo a la actividad a las cuatro de la tarde. Creo que tenemos algo que ofrecer de refrigerio aquí junto para los que nos vayan a acompañar en la jornada de la tarde.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oy la más cordial bienvenida a todas y todos los asistentes a esta segunda parte de nuestra sesión de trabajo de la Comisión Especial para conocer y dar seguimiento puntual y exhaustivo a las acciones que han emprendido las autoridades competentes en relación a los feminicidios registrados en Méx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ahora la sesión de trabajo con el licenciado Alberto López Rosa, procurador General  de Justicia del estado de Guerrero, que ha tenido a bien aceptar la convocatoria que el Poder Legislativo, a través de la mesa directiva, envió como parte de la decisión de esta comisión para la revisión de estos ca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ñor procurador, agradeciendo de antemano su disposición para compartir la percepción, la información, la situación que la procuraduría a su cargo tiene del fenómeno del feminicidio, le comento rápidamente que esta legislatura es la tercera generación, por decirlo así, de constituir estas comisiones especiales en esta tarea de dar seguimiento a los feminicidios, porque es un fenómeno que crece en el país, que por desgracia es un fenómeno que lacera a muchas mujeres y a muchas familias en nuestro país desde principios de los 90.</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sta razón tan preocupante sobre la situación de impunidad de la mayor parte de estos delitos, la Corte Interamericana de Derechos Humanos, instancia derivada de la Organización de Estados Americanos, originados a través del Pacto de San José, sentenció al Estado mexicano y con ello a todas las partes integrantes que lo conforman en una serie de resolutivos que no sólo hacen materia respecto a los casos tristemente destacados de los feminicidios en Chihuahua, en Ciudad Juárez, sino que involucran a todas las autoridades d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hablando de una serie de medidas recomendadas en la sentencia para que el Estado mexicano termine con la situación de impunidad que se vive en el caso de los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Ésta es parte de nuestra tarea, a la cual damos cumplimiento a partir de estas sesiones, aunque también hacemos algunas otras cos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compartirle la información que tiene la comisión respecto al caso de Guerrero, que es una información de homicidios dolosos de mujeres perpetrados en el estado, construida a partir de las actas de defunción que el sistema de registro civil y el sistema de salud levantan e integran, generalmente registradas a través de los médicos legistas, que son quienes hacen las necropsias en estos casos y que el dictamen de ellos es probable o posible homicidio doloso.  Ésa es la catego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s son las cifras que vienen en esa estadística del Instituto Nacional de Estadística,  Geografía  e Informática. El Inegi retoma estas estadísticas vitales y las presenta. En este caso vemos que en Guerrero, en la barra café oscura es la estadística del Inegi y la barra verde es la información de la Procuraduría General de Justicia del estado, no es PGR, sino es PGJ, que está hasta 2009.</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gún vemos, el fenómeno ha crecido en Guerrero, sobre todo a partir de 2009. No tenemos la cifra de 2010 porque no está liberada todavía la base de datos de Inegi. El crecimiento es muy grande, casi, casi se duplica de lo que se venía presentando en los años anteriores. Pero además hay una amplia brecha entre los datos de la procuraduría, es decir, las averiguaciones previas, y las actas de defunción en donde el médico legista o quien llena el acta dice: aquí hay un posible hom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nos hablaría, de ser así, de una brecha en donde no se levanta la averiguación, como lo establece la ley, en el momento en que hay la presunción de un homicidio porque la diferencia de registro es importante. Estamos hablando prácticamente de un 50 por ciento de casos, al menos con esta estadística, en los que no se habría levantado el registro de una averiguación previa por parte de la 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hablando de años pasados y como dicen: en el amor lo que no fue en tu año no fue en tu daño. No les estamos imputando responsabilidad, pero si estamos hablando de una situación pres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s tres líneas de la gráfica nos muestran el incremento de los homicidios dolosos de mujeres en el país, que es la línea azul,  el promedio Guerrero es la café, y la verde nuevamente es la de la procuraduría. Las gráficas, aun con la brecha, por ejemplo entre lo que dice el Inegi y lo que dice la 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ind w:left="4678" w:hanging="0"/>
        <w:jc w:val="both"/>
        <w:rPr/>
      </w:pPr>
      <w:r>
        <w:rPr/>
        <w:t>(Sigue turno 31)</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0,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gvh</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3:00Z</dcterms:created>
  <dc:creator>Camara de Diputados Camara de</dc:creator>
  <dc:description/>
  <cp:keywords/>
  <dc:language>en-US</dc:language>
  <cp:lastModifiedBy>Usuario</cp:lastModifiedBy>
  <dcterms:modified xsi:type="dcterms:W3CDTF">2011-10-12T14:25:00Z</dcterms:modified>
  <cp:revision>4</cp:revision>
  <dc:subject/>
  <dc:title> </dc:title>
</cp:coreProperties>
</file>