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pecializada en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bviamente tenemos que ir perfeccionando nuestros procedimientos y nos encontramos precisamente en esa tarea. Creo que tenemos también que afrontar uno de los problemas en cuanto a la participación social. Me parece, sin duda, lo ideal el estado de Chihuahua; la gente a veces tiene temor de particip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a felicito, felicito a muchas mujeres porque en estos momentos es cuando se demuestra el liderazgo, cuando se demuestra el valor y el interés por la familia. Cuando en tiempos como éstos que estamos viviendo de violencia, en vez de decir: Yo tengo miedo y me quedo en mi casa; al contrario, motivan la particip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debo advertirles, debo señalarles que en Guerrero, hemos tenido a una sociedad un tanto temerosa que nos cuesta trabajo motivarlas a que salga a participar.  En ese sentido creo que vamos a seguir motivando a la autoridad para que participe, para que nos ayude a tener una respuesta más efica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Voy a dar la palabra a otras tres personas más pidiéndoles, por favor, mucha puntualidad también porque ya tenemos al señor procurador del estado de Chiapas, quien está esper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gue en el orden, Graciela. Graciela, por favor, se identif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Graciela Jiménez: </w:t>
      </w:r>
      <w:r>
        <w:rPr/>
        <w:t>Gracias. Mi nombre es Graciela Jiménez, pertenezco al Sindicato Nacional de Trabajadores de la Educación, la sección es del Distrito Federal. Enfocadamente, va dirigido precisamente a la situación que están viviendo mis compañeros profesores en el estado de Guerrero en las escuelas, la violencia que los compañeros ahorita han estado haciendo una serie de manifestaciones no tanto por jalar a las condiciones laborales, sino por la cuestión de seguridad y toda la problemática que existe, también que están haciendo en este aspe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lo que ellos comentan, lo que ellos platican y lo que ellos... al distrito. Ahorita estamos reunidos en mesas de trabajo, es algo espantoso. No nada más para los maestros; para alumnos, padres de familia, toda la socie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Sí, maestra Graciela. Hemos estado muy de cerca en ese diálogo con el sector del magisterio, especialmente de Acapulco. El domingo pasado se terminó la reunión después de las 8 de la noche; todo el día en pláticas. Estoy muy interiorizado en est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éame que hemos invitado a los maestros a que nos presenten los casos concretos que tengan sobre los hostigamientos, las amenazas, las extorciones y estamos manteniendo estos acercamientos. Mañana va el gobernador nuevamente a dialogar con el sector. Hemos tenido más de 60 detenciones en las últimas 4 o 5 semanas. Si antes no se reaccionaba, ahorita se está reaccionando. Si antes no había un enfrentamiento con la autoridad, hoy tenemos dentro del sistema de seguridad tenemos varios policías que han caído en enfrentamiento con estos delincu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ntes no había una reacción como la que estamos teniendo ahora. Yo les decía, la paciencia del pasado y la impaciencia del presente porque se dejó crecer este problema y se aprendió prácticamente a vivir con la violencia. Hoy que hay una reacción donde hemos tenido más de 60 arraigados siendo investigados, pues hoy realmente sí sentimos que la gente ha entrado en crisis y que nos está exigiendo mucho má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ayer presentamos otros homicidas; mañana vamos a presentar otros más, y entre esos homicidas hay algunos de mujeres también, por supuesto, porque no crea que respetan a alguien; ni a niños ni a mujeres.  Pero creo que hoy podríamos hacer un cotejo entre las detenciones, el número de detenciones que se hacían antes de seis meses, y las detenciones que están existiendo ahora de las cuales los medios de comunicación han dado cuen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estamos haciendo, enfrentarnos al hampa, detenerlos y mandarlos a prisión. Con el apoyo de la PGR se ha mandado a esos sujetos fuera del estado, a reclusorios de alta peligrosidad en Veracruz y en  Tepic, para que no nos sigan contaminando las cárceles de Guerr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estamos haciendo, maestra, y créame que lo vamos a seguir haciendo hasta que restablezcamos la tranquilidad en Acapulco y en Guerr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Silvia Castillo, del Instituto de Defensa de los Derechos Huma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Silvia Castillo:</w:t>
      </w:r>
      <w:r>
        <w:rPr/>
        <w:t xml:space="preserve"> Del Instituto Guerrerense de Derechos Humanos. Desafortunadamente no fuimos invitadas con anterioridad y no trajimos la información que tenemos. Hemos estado trabajando en Guerrero ya desde hace varios años. Justamente hemos estado trabajando junto con personal de la Procuraduría dentro del Sistema Estatal para Prevenir, Atender y Sancionar la Violencia contr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sexenio pasado ya había una estructura dentro de la procuraduría que ya tenía mínimamente muchos datos desagregados y mucha información valiosa que hubiera sido muy importante que aquí se hubiera expuesto; sin embargo, al llegar usted se mueve toda la estructura y nuevamente vuelven a empez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nosotros, las organizaciones de Guerrero, resulta muy difícil que trabajemos y estemos por tiempos tratando de sensibilizar cuando nuevamente vuelven a cambiar al personal y otra vez a empezar, y es como un cuento de nunca acabar, que nos desespera y de pronto escucho al procurador que dice: Es que no hay la cultura de la denuncia. Pues no la hay porque hay un temor; hay un terror, no tem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ce tres meses aproximadamente desapareció un joven. La mamá fue a denunciar; días después desaparecieron a la mamá. La hija denunció; desaparecieron a la hija. La procuraduría no tiene ni siquiera registro de esas desapariciones. Entonces cómo podemos pensar que los datos van a ser siquiera acercados un poco a la real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nosotros es preocupante. Yo comparto la preocupación de la compañera con respecto a los maestros. Hay escuelas en Acapulco que ya cerraron porque están cobrando cuota por niño. Entonces la situación es cada día más grave y me preocupa muchísimo la tibieza con la cual he escuchado aquí toda la información que se expu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estoy aquí aunque no sabía de esta reunión. Me alegro de estar aquí y yo me comprometo a pasar toda la información que hemos estado recabando ya por muchos años, y que veo, es muchísimo más completa que laque tiene la Procuraduría, porque de esas sentencias que están exponiendo, aproximadamente el 60 por ciento de las sentencias son inferiores a 5 años, o sea que en Guerrero es más grave cualquier delito que el homicidio contra una mujer, ahora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bueno que esté aquí el procurador y qué bueno que estamos nosotros en la mejor disposición de trabajar y de aportar. Todo el trabajo que tenemos, toda la información, para que vayamos avanzando.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Silvia. Le ofrezco al procurador la palabra, pero sí es muy importante. La comisión está no solamente abierta sino también ávida de la cooperación de ustedes. Claro, con mucho gusto si además nos proporciona información, nosotros vamos a hacer un reporte por cada entidad, entonces sí es muy importante que nos alleguen la información de la que disponen y también que al señor procurador también se la ofrezcan para que pueda también él recoger memoria, porque estas cosas pasan con frecuencia en nuestro país de que al cambio de gobierno se acaba la memoria institucional, se destruy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peremos, señor procurador, que a partir de la observación, de los resolutivos de la sentencia del Campo Algodonero —que es parte del convenio que le estamos proponiendo—, un convenio de buena fe, pues nosotros también coadyuvemos a sentar un principio institucionalizado para todas estas referencias, para todos estos datos, de manera que no se pierda ninguno al cambio de gobier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Muchas gracias, señora Silvia. Yo atiendo todas las posturas, las secrecías, inclusive las percepciones. Yo le quisiera decir que no podríamos romper con una estructura porque estamos dentro del Sistema Nacional de Seguridad Pública. Estamos regidos prácticamente por criterios ya determinados y que dentro de estos criterios tenemos que seguir un  procedimiento por ig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hay cambio de personas, pero no de estructura, no de lineamientos. No de percepción de lo que tenemos que hacer en bien de la procuración de justicia. Obviamente también las personas, en todo gobierno, discúlpenme, anidamos vic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lgunos hasta tenemos exceso de confianza de pensar que nunca nos van a cambiar, por eso actuamos a veces arbitrariamente. Los cambios son buenos, pero no con esto 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8)</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7,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7:00Z</dcterms:created>
  <dc:creator>Camara de Diputados Camara de</dc:creator>
  <dc:description/>
  <dc:language>en-US</dc:language>
  <cp:lastModifiedBy>Usuario</cp:lastModifiedBy>
  <dcterms:modified xsi:type="dcterms:W3CDTF">2011-10-10T20:39:00Z</dcterms:modified>
  <cp:revision>51</cp:revision>
  <dc:subject/>
  <dc:title/>
</cp:coreProperties>
</file>