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también es no solamente… sino también origen de ese problema. Así es que, eso también es una de las acciones a través de las cuales se están o queremos un poco ir combatiendo este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otras dependencias, como pueden ser el Instituto de la Mujer Oaxaqueña, la propia Secretaría del Trabajo, también están llevando acciones y por eso también mencione hace un momento, dentro de mi exposición esa coordinación que estamos empezando a realizar con la Secretaría del Trabajo, la trata labo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duda también, y es un fenómeno cultural y étnico que vivimos en el estado, eso no lo voy a negar, -es lo que señalaba la diputada-, muchas niñas que son ocupadas en las labores domésticas, muchas mujeres o menores también que son extraídas del estado, hemos trabajado de manera coordinada en la PGR, en varios casos, no los mencione aquí o no los mencione entre las cifras de mis datos porque estoy dando datos estatales o cifras estatales. Pero, se han desarticulado unas bandas, en donde nosotros hemos iniciado la investigación y a ver que pueda estar involucrada alguna red de trata, se ha federalizado. Yo no lo señalé, pero si han existido ya vari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as son por identificar algunas de las acciones que se han llevado a cabo. Digo, no es la panacea, ni mucho menos va hacer la solución, hay mucho por hacer todavía no voy a negar que Oaxaca es uno del os estados más pobres, que somos también exportador de mano de obra, y que somos origen de este problema, sobre todo en la trata labo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o son suficientes las acciones, me queda claro. Pero, en verdad que ya empezamos a diseñar estás acciones. No va hacer la solución el establecer un agente del Ministerio Público especializado en trata de personas, no. Pero, ya empezam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duda que más adelante el camino es ya establecer también mesa especializada para atender delito de trata de personas en las regiones. Por eso es que señalé que en la región de… ya vamos a tener la fiscalía de atención a migrante y que se va ocupar de estos dos fenómenos, si la del migrante, si pero el migrante me lleva a trata, en el Istmo muchos casos he encontrado así. Prueba de ello es que si son 25 casos, pero de esos la mitad son de este año, nada más. Creo que ahí está más que reflejada, por lo menos la voluntad y el querer hacer las cosas y enfrentar ese problema. No nos quedamos en nada más buenas intenciones, pero estamos tratando de materializar esas acciones. Así que con eso me atreví a contestar esa pregunta, señora diputada, y me permití… la tercera que es la atención a las vícti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la institución tenemos una subprocuraduría de atención a victimas, esa procuraduría, o de ella depende precisamente el departamento para la atención de personas no localizas y lo que prevé el acuerdo, y es lo que ya se está realizando, es el seguimiento personalizado de estos cas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fectivamente, en… -eso sí es una crítica-, se presentaba la denuncia y ¡pum! Ahí quedaba. No, ahora sí está el seguimiento. A través de ese departamento, porque además así está la instrucción en este acuerdo, es el seguimiento de todos estos asunt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es mentiría si llegará y oiga, les informamos semanalmente, oficialmente, no. Pero, si se le dice primero a la persona si se pierde, donde te vamos a localizar, al familiar, si es de alguna región, se le pide el apoyo a través de la subprocuraduría regional correspondiente para que se le pueda estar informando de cómo va o cuál es el estatus del asunto de la denuncia efectua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nos ha permitido también desahogar o esclarecer varios de esos casos. Nos hemos encontrado algunos casos donde lo denuncian hace un mesa y se da el reporte. Al mes, mes y medio la familia nos dice, ya la encontré, ya hemos encontrado varios así, precisamente por esa razón, el seguim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go, también me queda claro que un gran pendiente de las instituciones de procuración de Justicia y del Estado Mexicano es la atención a la víctima. Tenemos la reforma constitucional 2008, con el apartado, sé que es atención a víctimas y ahí tenemos una serie de acciones, pero ahí saldrá el gran pend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 tenemos… también acá, en el estado tenemos ese pendiente todavía, estamos en esas acciones ya implementándolas, para dar cumplimiento y no solamente con un cumplimiento formal, sino en verdad para ganar la atención a la víctim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que créanme, si estoy conciente del gran pendiente que tenemos con al víctima y eso obedece que en el estado tengamos una subprocuraduría como tal. Y que estamos tratando ahorita un poco de extender o expandir nuestra capacidad de Acción Nacional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ero, les puedo decir que esos días 10 meses, hemos superado por mucho las acciones que se vienen realizando en años anteriores. En verdad. </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diputada</w:t>
        <w:tab/>
        <w:t xml:space="preserve">: </w:t>
      </w:r>
      <w:r>
        <w:rPr/>
        <w:t>Nada más si me permiten hablar a los que nos comentaba el señor procurador y precisamente en ese orden de ideas, si en el 2009 y el 2010, en cada año se decepcionaron 7 denuncias por trata de personas y en e 2011 se incremento a 12, es porque también se han hecho operativos dentro de la ciudad en bares, en centros nocturnos y demás y de ahí se ha podido rescatar a victimas de la trata de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ero, es muy significativo que esto que se dice a nivel nacional en medio de que muchas de nuestras mujeres y niñas oaxaqueñas están siendo encontradas en otros estados de la República y en situación de trata laboral y de trata sexual, no se refleja de manera interna y por eso la diferencia que usted advierte, diputada, de la cifr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que nosotros encontramos víctimas entre los 12 y 29 años de edad, y estás victimas proceden de Matías Romero, de Tehuantepec, de Juchitan, de la zona del Istmo, de la Santiago Mazatlán, de Juquila, de Pochutla de la zona de la costa y del estado de Puebla y de Guerrero. No, así niñas de la mixteca, de donde se dicen que emigran a otras zonas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esto por supuesto, que nos hace tener un foco de atención y por lo mismo hemos dado curso de capacitación y de sensibilización, pero sobre todo platicas a la población abierta a la zona de la mixteca y a las autoridades municipales. Porque es con ellos con quienes tenemos que trabajar en la preven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fícilmente, por la cuestión cultural en la mixteca, las mujeres acuden a una plática, no pueden acudir sino es con el permiso del esposo. Entonces, eso nos hace hacer un doble, un triple esfuerzo como institución de poder llegar a ellos y, sin embargo, lo hemos estado platicando, el hecho de que la pobreza en la región la reconocemos, si Oaxaca es un estado pobre, la región de la mixteca es la región más pobre y ahí tenemos dos de los municipios con menor índice de desarrollo humano, justamente en la zona de la mixteca.</w:t>
      </w:r>
    </w:p>
    <w:p>
      <w:pPr>
        <w:pStyle w:val="Normal"/>
        <w:tabs>
          <w:tab w:val="clear" w:pos="4678"/>
          <w:tab w:val="left" w:pos="4820" w:leader="none"/>
        </w:tabs>
        <w:spacing w:lineRule="auto" w:line="360"/>
        <w:jc w:val="both"/>
        <w:rPr/>
      </w:pPr>
      <w:r>
        <w:rPr/>
        <w:t xml:space="preserve">Entonces, esto lo tenemos muy claro para las acciones preventiv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ero, también tenemos claro la situación real. De cinco niñas que logramos recuperar en uno de estos operativos que venían de la zona de la Sierra Norte, que también es una zona muy pobre de Oaxaca, de estas cinco niñas las retornamos con sus familias, porque ellas no habían sido vendidas por sus familiares ni mucho menos, sino que habían venido a la ciudad de Oaxaca en busca de trabajo y el trabajo que encontraron fue de meseras y después ya fueron sometidas a prostitución a trat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de estas cinco niñas que regresaron con sus familias, les quiero decir, que tres de ellas ya están en bares otra vez, porque la pobreza, la violencia en el hogar es insostenible para ellas. Por eso lo que comentaba el señor procurador de estas acciones con la Secretaría del Trabajo y con el Institu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7,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9:00Z</dcterms:created>
  <dc:creator>Camara de Diputados Camara de</dc:creator>
  <dc:description/>
  <cp:keywords/>
  <dc:language>en-US</dc:language>
  <cp:lastModifiedBy>Cámara de Diputados</cp:lastModifiedBy>
  <dcterms:modified xsi:type="dcterms:W3CDTF">2011-10-11T18:59:00Z</dcterms:modified>
  <cp:revision>2</cp:revision>
  <dc:subject/>
  <dc:title> </dc:title>
</cp:coreProperties>
</file>