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de todos estos casos que sea homogéneo para todo el país, de modo que podamos darle un seguimiento puntual, pero al mismo tiempo comparativo y tener mayor conocimiento de este fenómeno para también tener medidas de preven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 ofrezco el uso de la voz, haber si le pasan por favor el micrófono a Magdalena García, que con la recomendación Magdalena García. Si se tiene que grabar.</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La ciudadana Magdalena García:</w:t>
      </w:r>
      <w:r>
        <w:rPr/>
        <w:t xml:space="preserve"> Bueno, señor procurador, que bueno que comentó esto del final, de que usted acaba de llegar. Creo que es entendible algunos retrasos en los sistemas de información, también lo felicitamos por la fiscalía especial que creemos que es un acierto para este tipo de asuntos y a veces no es fácil que se tenga la sensibilidad para hacer esto llegando, luego hay un poco de tardanza para este tipo de asunt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le diría que me parece que en el caso de desapariciones me parece que es muy Light lo que nos está proponiendo. Esto de conferencias, trípticos y fotos, realmente tendría que revisarse. Creo que eso se vincula con una estrategia de inteligencia que tiene que v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inalmente, ustedes deben de trabajar de manera intersectorial, interdisciplinaria, porque la problemática en la que se enfrenta y el poder analizando de todo esto requieren de sistemas de información. Yo soy del observatorio de violencia social y de género, de la Universidad del Caribe y nos dedicamos hacer estos sistemas de información desde hace tiempo y hemos tenido algunos acercamientos con procuradurí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que, definitivamente, se requiere de un sistema de información que no nada más tenga los datos, si no que tenga por detrás una teoría, en relación a porqué están pasando los fenómenos y esto seguramente es un campo interdisciplinario que ustedes, vaya, podrían hacer en conjunto con otras dependencias, donde incluso tendría que entrar la Secretaría de Educación, la Secretaría de Salud, la Secretaría de Desarrollo Social y diríamos que todas las secretarías. Porque luego la de desarrollo social tiene que recoger los muertos de lo que hace la Secretaría de Econom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tonces, creemos que esta parte de tener un modelo, les permitiría a ustedes, un modelo de sistema de información, les permitiría a ustedes tener diagnósticos georeferenciados, que les permitirían una acción, acciones inmediatas para atender fenómenos, pero que de ninguna manera las causas los orígenes de esta violencia los podemos achacar a la procuradurí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es una corresponsabilidad gubernamental general y que para ello, para poder hacer este tipo de avances, este tipo de intervenciones adecuadas en su área se requiere de sistemas muy potentes de información que seguramente se pueden hacer, muchas gracias.</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La diputada</w:t>
        <w:tab/>
        <w:t xml:space="preserve">: </w:t>
      </w:r>
      <w:r>
        <w:rPr/>
        <w:t>(Inaudible)</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El ciudadano</w:t>
        <w:tab/>
        <w:t>:</w:t>
      </w:r>
      <w:r>
        <w:rPr/>
        <w:t xml:space="preserve"> Si, efectivamente, creo que estamos siendo rebasados, lo puedo entender por la audacia del delincuente, y ante esa audiencia delincuencial tenemos que reaccionar mucho más rápidamente que ell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estamos explorando y ya teniendo acercamientos muy formales con alerta amber y tuvimos conocimiento de ese sistema muy vinculado a la sociedad, que creo que es la base fundamental para la reacción, de ahí empieza, si no hay reacción a tiempo, nuestra reacción sería tard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Tuve el primer encuentro hace un mes en Costa Rica, precisamente en la Corte Interamericana con quienes han promovido este sistema y créanme que vamos muy avanzados. Nuestro interés en el estado de Guerrero es poder tener esa capacidad de reacción, pero contando, obviamente, con la participación de la sociedad y ese es uno de los sistemas que si podemos adaptarlo plenamente nos pudiera dar un resultado oportun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quiero decirles que al crear esta fiscalía especializada en feminicídios también tomamos la decisión de que tengan agentes adscritos, aparte de los agentes que tiene la fiscalía para la reacción inmediata, contamos también con la unidad antisecuestro que también cuando tenemos conocimiento de la existencia de un suceso, la unidad, la fiscalía antisecuestros coadyuva inmediatamente con los elementos que tenemos en la fiscalía de feminicí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Tenemos que seguir trabajando en esa dirección y creo básico, miren a veces nos ocurre una cosa, es manera de explicación, no de justificación. A veces el papá y la mamá esperan porque creen que la muchacha se fue con el novio, en algunas ocasiones no puedo generalizar y eso también demora nuestra reac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uando alguien es testigo de que la persona fue violentamente subida a una unidad, eso si nos pone alerta inmediatamente. Pero hay muchos otros casos donde lamentablemente la familia piensa que ocurrió otra situación y entonces tardan hasta 12 horas para ver si regresan y en eso también perdemos oportunidad.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o importante es fomentar la cultura de la denuncia inmediata para que nosotros podamos actuar de manera inmediat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señor procurador. Me parece que es muy importante también en este tema sensibilizar a la población, porque tiene usted razón en aquellos procedimientos de búsqueda, en donde la población se hace parte es mucho más rápido fácil y eso es un gran reto en general para toda la procuración de justicia, pero en estos casos sobre todo que se pueda generar esa cultura de la particip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 doy la bienvenida a la diputada Magdalena Torres Abarca, compañera de la fracción que nos acompaña y le ofrezco la palabra a Martha, que la había pedido</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La ciudadana</w:t>
        <w:tab/>
        <w:t>:</w:t>
      </w:r>
      <w:r>
        <w:rPr/>
        <w:t xml:space="preserve"> Si, buenas tardes, Martha González de Chihuahua, Chihuahua. Señor procurador, me gustaría saber cuántos MP tiene usted en la fiscalía especial y cuál es el número total de persona, no nada más de apoyo, y cuál es el presupuesto que tiene asignado a esta fiscalí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protocolo Alba, es un protocolo que se está implementando en Chihuahua. En Chihuahua si esta enterado de la situación que hemos estado pasando desde hace años. El modelo ya habló la compañera Magda, y también comentarle que las organizaciones de la sociedad civil que es de donde soy integrante hemos estado desde hace años en pláticas, vinculándonos apoyando, coadyuvando las organizaciones concretamente con el fiscal del estado de Chihuahua y hay una coordinación, precisamente, en los casos de desaparición forzada que es así como se le llama allá y con la aplicación de l protocolo Alba, hay una rapidez increíble para poder movilizar a la sociedad. Nada más a manera de comentar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Si, muchas gracias. Licenciado.</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El ciudadano</w:t>
        <w:tab/>
        <w:t>:</w:t>
      </w:r>
      <w:r>
        <w:rPr/>
        <w:t xml:space="preserve"> Tenemos en este momento desde el mes de mayo a la fecha tres agentes especializados en materia de feminicidio. Quiero decirles que estamos en vías de capacitación, tenemos el instituto de formación profesional que está en esta tarea de capacitar a nuevos agentes ministeriales para incorporarlos a esta fiscalía de feminicídios. Tenemos otros dos elementos de refuerzo, dos elementos má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quiero decirles que cuando se trata de una alerta o se trata de una denuncia en que tenemos que actuar de manera inmediata, todos los demás se suman a este apoyo. Es decir, esto es solamente enunciado no propiamente los que están ocupados y siendo responsables, aquí hay apoyo de las demás unidades y con eso se fortalece la operación, la operativ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37)</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í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36,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eqt</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1:00Z</dcterms:created>
  <dc:creator>Camara de Diputados Camara de</dc:creator>
  <dc:description/>
  <cp:keywords/>
  <dc:language>en-US</dc:language>
  <cp:lastModifiedBy>Usuario</cp:lastModifiedBy>
  <dcterms:modified xsi:type="dcterms:W3CDTF">2011-10-12T14:36:00Z</dcterms:modified>
  <cp:revision>3</cp:revision>
  <dc:subject/>
  <dc:title> </dc:title>
</cp:coreProperties>
</file>