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aunque la brecha está presente, o sea, hay algo de parentesco dijéramos en el fenómeno que se está registrando por INEGI y PGR, pero sí mostrar también esta gráfica lo muestra que respecto al promedio de la victimización que tienen los homicidios dolosos de mujeres en el país Guerrero duplica esa tasa, incluso, el incremento a partir de 2008 va en una línea vertic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ncluso una línea vertical mucho más acentuada que la que se presenta a nivel nacional. Con la salvedad de que de acuerdo a los datos que nosotros tenemos el incremento de feminicidio a nivel nacional a partir de 2007 es de 70 por ci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si estamos hablando que la pendiente de Guerrero es todavía más vertical, entonces, estamos hablando que Guerrero está subiendo el incremento de los feminicidios por arriba de esa tasa… estamos hablando de un probl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uego, aquí tenemos datos de las ejecuciones que este es un registro que está disponible en la página de la Secretaría de Seguridad Pública Federal porque ese registro de personas ejecutadas, hay que decir que en el caso de las mujeres el propio registro señalan que se consignan como ejecutadas, porque han sido privadas de la vida por arma de fuego, pero eso no obsta para que estas mismas mujeres hayan sido violadas, lesionadas o tengan también otro tipo de lesiones pero simplemente el criterio de que fueron ultimadas por armas de fuego las pone en la categoría de ejecut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ta estadística, por ejemplo, hay un subtexto que es el subtexto con el que se maneja toda esta estadística que son personas vinculadas al crimen organizado, lo cual no necesariamente es cier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tenemos también el tema de las violaciones, la línea azul es la tasa nacional que está aproximadamente en 2.2 mujeres por cada 100 mil mujeres en el país son violadas o al menos han denunciado violación, porque sabemos que la cifra de las denuncias de violación siempre es una cifra negra, porque tiene muchos casos que no se denuncian.</w:t>
      </w:r>
    </w:p>
    <w:p>
      <w:pPr>
        <w:pStyle w:val="Normal"/>
        <w:tabs>
          <w:tab w:val="clear" w:pos="4678"/>
          <w:tab w:val="left" w:pos="4820" w:leader="none"/>
        </w:tabs>
        <w:spacing w:lineRule="auto" w:line="360"/>
        <w:jc w:val="both"/>
        <w:rPr/>
      </w:pPr>
      <w:r>
        <w:rPr/>
        <w:t>La violación en el caso de Guerrero está cuando menos 1 punto y medio arriba del promedio nacional, entonces, porque la media a 2009 es cómo 2 puntos y la que tiene, perdón, es 1.7 aproximadamente… no son puntos, es decir, son 16 mujeres por cada 100 mil violadas y en el caso de Guerrero estaríamos hablando de 23 o 24 mujeres por cada 100 mi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tamos hablando también de un problema agudo que está ocurriendo en la entidad. Aquí tenemos los datos por edades de la misma estadística que ofrece INEGI a través de las actas de defunción y aquí lo que resalta de esta gráfica frente a las otras que ya presentamos de otros estados es que las jovencitas de 15 años a 24 años son las mayormente victimizadas, porque en ese grupo, solamente en ese grupo está en 23 por ciento de las víctimas de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i sumamos todas esas edades a partir de los 15 y hasta los 40 años tenemos ahí 23, 30, 31, 40, 51 por ciento de todos los feminicidios entre 15 y 39 años, es decir edades muy jóvenes de mujeres, pero ya ven también encontramos entre las mujeres mayores tasas que no son despreciables. Es decir, que aunque están concentradas en edades jóvenes las mujeres maduras también tienen un peso importante en la cuest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gráfica nos muestra los lugares en donde ocurrieron los homicidios dolosos y aquí estamos viendo una situación que en Guerrero que en donde el hogar que es la mayoría de los casos, si ustedes ven el promedio de mujeres encontradas en el lugar debe de estar alrededor del 45 por ciento, lo cual el sentido común diría si la mitad de los casos de homicidios de mujeres se producen en el hogar, es más fácil la investigación, porque no cualquiera entra al hogar de uno a matarlo, 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sería una valoración de sentido común, aunque por ejemplo si ustedes ven a partir de 2004 en adelante la franja de vía pública, es decir, las mujeres encontradas en los caminos, en las carreteras, en los parajes, en los parques, en los lugares públicos, en las canchas deportivas, etcétera, que es más o menos lo que está englobado en vía pública viene incrementándose al grado que en 2009 ya tenemos que esta categoría viene desplazando al hogar, como el lugar en donde las mujeres pierden la vida.</w:t>
      </w:r>
    </w:p>
    <w:p>
      <w:pPr>
        <w:pStyle w:val="Normal"/>
        <w:tabs>
          <w:tab w:val="clear" w:pos="4678"/>
          <w:tab w:val="left" w:pos="4820" w:leader="none"/>
        </w:tabs>
        <w:spacing w:lineRule="auto" w:line="360"/>
        <w:jc w:val="both"/>
        <w:rPr/>
      </w:pPr>
      <w:r>
        <w:rPr/>
        <w:t>Si vemos 2007 en adelante es cuando tenemos el incremento, cuando menos de un 20 por ciento de incremento de casos que aparecen en la vía pública y esto se viene más o menos estabilizando de 2007 a 2009. Es decir, la calle comienza a ser un lugar muy peligroso par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nalmente, es el tema de cuáles son las formas de privación de la vida. Fíjense ustedes, esta es para qué año, por ejemplo, tenemos que casi la mitad de los casos se usa arma de fuego, no, esto es interesante, porque en algunas entidades la mayor forma de privar la vida son las armas punzo cortante que aquí solamente son el 16 por ciento de la privación de la v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de lo que nos habla este tema es fundamentalmente de un altísimo nivel de circulación de armamento en la entidad, hay mucha gente armada en la entidad o las armas son muy fáciles de conseguir, porque por ejemplo lo que es Veracruz que vimos, Oaxaca que vimos, por ejemplo, en Veracruz las armas punzo cortantes son un tercio… estamos hablando de un fenómeno de mucho armamentismo, de una cultura de las armas en la entidad que se sabe que entre más armas circulan en un lugar, más se incrementa la inseguridad de las mujeres y el riesgo de que sean, de que la violencia basada en el género se vuelque en privaciones de la vida a  través de armas de fueg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es lo que nosotros tenemos en esos datos, les comento que estamos preparando un reporte nacional con toda esta información y 32 reportes por cada estado basado en esta información. Entonces, sí es muy importante para nosotros tener la información de la procuraduría, porque eso nos da otro afine y además sabemos que de esta manera no es por supuesto una forma de responsabilizar o culpabilizar a las autoridades, sabemos que estos hechos se deben a muchas razones, entre otras a una persistente discriminación de las mujeres en las comunidades en casi todo nuestro país donde tenemos todavía much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2)</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1, 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e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4:00Z</dcterms:created>
  <dc:creator>Camara de Diputados Camara de</dc:creator>
  <dc:description/>
  <cp:keywords/>
  <dc:language>en-US</dc:language>
  <cp:lastModifiedBy>Usuario</cp:lastModifiedBy>
  <dcterms:modified xsi:type="dcterms:W3CDTF">2011-10-12T14:25:00Z</dcterms:modified>
  <cp:revision>3</cp:revision>
  <dc:subject/>
  <dc:title> </dc:title>
</cp:coreProperties>
</file>