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estándar, no solamente por cuanto a las variables, sino también en cuanto a todo el proceso de generación quién tiene que hacer la información, quién la tiene que generar, cómo se concentra, etcétera, y también con toda la parte de protocolos y de la alerta de género que también son elementos que estamos trabajando, pues ofrecemos, además de todo el apoyo que se requiera, también toda la parte técnica que nosotros estamos tratando de conjuntar y desarrollar para coadyuvar a la cuest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e voy a ofrecer la palabra a Paz López, no sin antes agradecer la presencia del diputado José Yunes Zorrilla, diputado federal por el estado de Veracruz, muchas gracias, por acompañarnos. Maestra Paz López tiene la palabra, de Onu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maestra Paz López: </w:t>
      </w:r>
      <w:r>
        <w:rPr/>
        <w:t>Buenos días a todas y a todos. En primer lugar agradecer al señor procurador toda la información que nos proporciona, evidentemente y efectivamente hay con mucha puntualidad un desglose de los datos que nos anima mucho a plantear la necesidad de tener estas cifras que nos ofrece aquí desglosadas de otra manera, para cada uno de los añ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voy a explicarme un poco, porque sabemos que este esfuerzo que ha hecho la Procuraduría es de una enorme importancia, porque tiene precisamente una serie histórica que seguramente a la Procuraduría le será de enorme utilidad para revisar todos los procedimientos que hay alrededor de las investigacion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ñor procurador, usted comentó que tenían una base de datos. Algo que nosotros hacemos, ya la diputada Incháustegui señalaba, hemos visto en una investigación que estamos haciendo en todo el país, que ese es el gran tema, que no tenemos sistemas de información en los estados, no tenemos posibilidad de tener esta información de manera sistemática sin base de datos con las variables que de alguna manera nos permitirían hacer comparaciones entre estados por las mismas clasificaciones que se hacen de la información, etcéte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por qué digo esto? Y, ¿por qué me parece tan importante? Porque la investigación que estamos haciendo, un referente espejo de las cifras de procuración de justicia, sin duda, son los certificados y acta de defunción que se recogen por la vía de la Secretaría de Salud y el Inegi, que son cifras de homicidios en donde también se presume homicidio porque eso todavía tiene que pasar por la procuración de justicia, pero ya algún médico legisla por ente o la persona certifica la defunción determina que es una presunción de homicid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ara las procuradurías esta información que sí está sistematizada y que sí tiene información de algunas variables que son muy importantes para la procuraduría, serían de enorme utilidad para tenerlas como referente y como espej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mire, nada más así a manera de ejemplo. En el caso de Veracruz, con las cifras que nos presentó aquí la diputada Incháustegui que para el 2009 la distribución porcentual de homicidios de mujeres, por edad, en Veracruz, derivadas de estos certificados y actas de defunción, solamente el 2 por ciento de los homicidios de mujeres no se sabe la edad, queremos pensar que se encontró un cuerpo en condiciones en las cuales fue imposible hacerlo, pero estamos hablando del 2 por cien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Mientras que la Procuraduría nos dice que tienen ciento y pico de casos que no tienen edad, que no saben la edad, la edad no está especificada, son 152 casos, esto de alguna manera creo que serviría muchísimo si pudiéramos tener y podrían citar las diferencias que hay en los certificados respecto al tipo de armas, por ejemplo, otro caso que llama poderosamente la atención es que para ustedes ya en la investigación previa iniciada, sí tienen alrededor de 390 casos donde los homicidios ocurren en vivienda y cuando tenemos una cifra tan elevada de homicidios, en donde sabemos dónde ocurrió el hecho, la averiguación tiene que ser mucho más sencilla y expedita que en los casos en donde no se sabe siquiera dónde ocurrió el hech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 tal manera que si sabemos que ocurrió en las viviendas, tenemos mucho acceso a la información que pueden dar los familiares. En fin, hay una serie de cotejos que pudimos hacer aquí muy rápido, pero que el tema y para no extenderme mucho, es que la información es una arma poderosísima, no solamente para visibilizar el fenómeno que ya de suyo es muy importante, sino también que puede ser usado por los procuradores e impartidores de justicia, para ver qué está ocurriendo con las investigaciones en su áreas de competen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 tal manera, que concluyo esta intervención diciendo que felicito que el estado de Veracruz esté trabajando en un sistema de información, en una base de datos y que ojalá pudiera servir también como referencia a otras entidades federativas en donde todo se computa a mano. Se sacan los expedientes y se va sacando la cif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reo que es muy importante poder hacer este vínculo y poder determinar con otras cifras, sobre todo con esta otra base de datos que usted señaló, de las mujeres desapareci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ya por último una pregunta, señor procurador, usted señaló que las líneas de investigación y lo que tiene que ver con la violencia sexual es algo que es materia de preocupación en la procuraduría. A mí me gustaría saber si ustedes tienen también preparada la información, como lo han hecho con los homicidios, respecto a las denuncias que hay por violación, que es otro de los elementos que nosotros estamos tratando de cotejar con este tipo de… much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Muchas gracias, maestra Paz. Señor procurador, si tiene usted la gentileza de responde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w:t>
        <w:tab/>
        <w:t xml:space="preserve">: </w:t>
      </w:r>
      <w:r>
        <w:rPr/>
        <w:t>Muy bien. Muchas gracias. Quiero expresarles que realmente la acuciosidad y la visión que ustedes tienen en esta materia nos obliga a ponerle un mayor empeño a todo este universo de puntos de vista que tienen un solo punto de congruencia que es proteger la seguridad de las mujeres, su vida, y castigar con severidad a quien atente contra las mujeres. Es el mismo propósito que tenemos nosotros y que está demostrado, en primer término, con la apertura que hemos tenido, porque me debo al principio de congruencia. Mayela sabe, la doctora… también, que cuando estuve en la Secretaría de Gobierno y presidí el sistema y las acompañé en representación del anterior gobernador en toda esta gestoría que fue una lucha de inicio, pero muy cruenta, para que las autoridades nos dieran información, que negaban rotundamente y que a ello obedece en gran parte el cúmulo de contradicciones y de falta de regist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algunos casos yo corregiría que no es que se desconozca la edad de las personas afectadas en esas indagatorias. No está el registro, pero si vamos al expediente individual de cada caso, seguramente lo encontramos y eso me hace comprometerme ante ustedes, a presentarles, aún después de esta comparecencia, un cuadernillo anexo que procura incluir y desglosar toda esa serie de inquietudes y de dudas que ustedes expresaron y que no tienen por qué existir, si lo más importante de todo es que tengo el respaldo del gobernador Javier Duarte de Ochoa, para abrir la Procuraduría hasta los límites que nos marca la ley, que son la secrecía de las investigaciones, pero abrirla, para que corrijamos lo que se necesite corregir y enriquezcamos el trabajo de procuración de justicia con las propuestas que ustedes hacen, que son altamente significativ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 xml:space="preserve">(Sigue turno 13) </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12,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jpg</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2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1:00Z</dcterms:created>
  <dc:creator>Camara de Diputados Camara de</dc:creator>
  <dc:description/>
  <cp:keywords/>
  <dc:language>en-US</dc:language>
  <cp:lastModifiedBy>Usuario</cp:lastModifiedBy>
  <dcterms:modified xsi:type="dcterms:W3CDTF">2011-10-12T14:16:00Z</dcterms:modified>
  <cp:revision>3</cp:revision>
  <dc:subject/>
  <dc:title/>
</cp:coreProperties>
</file>