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para sancionar la violencia, si no se han puesto en marcha acciones para prevenirla en 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ce rato mencionaba las estadísticas, pero también usted mencionaba y también conocemos nuestro estado, tenemos frontera en Tapachula, donde emigran y también se da mucho el alcoholismo, la drogadicción, que es lo que también ha afectado y tenemos zona indígena, con los usos y costumbres, pero también celebramos y reconocemos y le hacemos un reconocimiento a usted y a todo su equipo, porque a pesar de todo ello tenemos el porcentaje más bajo que en otros estados de la república, porque no nada más es preocuparse, sino ocuparse como lo ha hecho el gobernador Sabines y las instancias correspondientes de su gobierno, las 118 Procuradurías de la Defensa de la Mujer, en donde también hay indígenas que están avanzando muchísimo en atención a los usos y costumbres en el estado y en una gran zona de los al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omo diputada de Chiapas reconozco a usted, señor, porque las ocasiones que yo he ido a solicitar el apoyo y las denuncias que nos han llegado como diputadas federales, y con la responsabilidad que tenemos con la ciudadanía, usted siempre ha sido uno de los secretarios que nos ha recibido y nos ha atendido, y al mismo tiempo se han resuelto, se han evitado algunos otros proble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mismo caso de la licenciada Alma Rosa Cariño, la fiscal especializada en la protección a los derechos de la mujer y también de la niñez, personalmente hemos resuelto casos que nos han llegado, casos de amenazas de jóvenes, donde los novios las amenazan hasta de muerte si no acceden a algunas peticiones y en especial hemos estado y en especial se han resuelto, la licenciada Ana Luisa López Cuello también y también las personas que colaboran con usted, que también está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o del Centra es algo que ha beneficiado no solamente a nuestro estado de Chiapas, hemos canalizado el alcoholismo de hombres y mujeres que se han erradicado bastante en nuestro estado, y por eso las denuncias también han sido hechas en su momento. Nos han atendido en esos espacios no solamente a chiapanecos, sino que han llevado de otros estados, los programas han salido… por mencionar los programas en los que les han hecho reconocimientos al señor gobernador, como el caso de la señora Laura, que ha reconocido públicamente en los medios de comunicación esa gran atención que ha tenido el gobierno del est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me queda más que  darles un reconocimiento. Sabemos que siempre va a haber casos porque vivimos en un mundo de drogas, de alcoholismo, pero que también en Chiapas se ha avanzado.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w:t>
        <w:tab/>
        <w:t xml:space="preserve">: </w:t>
      </w:r>
      <w:r>
        <w:rPr/>
        <w:t>Con el permiso de la presidenta de la comisión. Bienvenido, señor procurador del estado de Chiapas y a toda su comitiva integr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o quisiera ir, independientemente de sumarme a lo que mencionó mi compañera Magdalena, y que también me consta en muchos de los avances que se han venido trabajando a favor de las mujeres, también en la prevención y en dar a conocer  los canales y las vías que pueden en su momento contar las mujeres en casos de necesidad, en cuanto se requiera, pero quisiera hacer una pregunta con tres planteamient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primer lugar, saber si existe una relación entre la Procuraduría del estado con los tribunales locales o estatales, para que puedan conocer, investigar y juzgar con perspectiva de género y aplicar atenuantes a las investigaciones en aquellos casos en que la mujer se defiende cuando es agredida o cuando es violentada en su integridad física, tanto de ella como de sus hijos, y si hay esas atenuantes, ¿existe una relación o un índice de mujeres en situación de cárcel que tengan… que actuaron en defensa propia en estas situaciones de gravedad, qué se está haciendo o cómo se puede identificar esta problemática?, y si existe un programa de capacitación para los diferentes sectores que establecen los canales de investigación, en su caso las agencias del Ministerio Público, que exista una capacitación permanente con perspectiva de género para que puedan realizar este tipo de investigación y qué se hace al respecto. Muchas gracias por sus respue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Permítame. Para abreviar voy a tomar todas las preguntas, para que ya usted le dé respuesta de una sola oca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aría de la Luz, del Observatorio Nacional Ciudadano de Feminicidios.</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b/>
        </w:rPr>
        <w:t xml:space="preserve">La señora María de la Luz: </w:t>
      </w:r>
      <w:r>
        <w:rPr/>
        <w:t>Buenas noches.  Reitero la importancia de que esté usted, procurador y de este trabajo, sobre todo para entender bien la problemática del feminicidio.</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Yo solamente quisiera algunas precisiones. Primero, quiero decirle que el observatorio hicimos un trabajo con la Comisión Europea, estamos trabajando en las comunidades indígenas. Hicimos hace un año varias recomendaciones en términos de que la violencia ejercida a las jóvenes se daba en las aulas; la discriminación. Es que no oí ese tema dentro de toda la prevención, de que la discriminación y la violencia que las mujeres jóvenes y hombres jóvenes hablan, se dé en el ámbito educativo.</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 xml:space="preserve">Otro dato es que las mujeres difícilmente denuncian, porque el tema de las medidas de protección no se garantiza y las mujeres lo que tienen miedo es que en el caso la mujer regresa y puede ser asesinada, y tenemos los casos que pueden… son asesinadas en el caso de que sí es su pareja, pero también quisiera comentarle que hay un tema que estamos trabajando. </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 xml:space="preserve">Formamos parte de una alianza regional con Centroamérica, Guatemala, El Salvador, Honduras y Nicaragua, y una de las preocupaciones es la frontera sur, sobre todo con el tema de migrantes mujeres que lo que teníamos y la información que teníamos es… y que de hecho el equipo de Argentina forense nos decían que iban a hacer una campaña ustedes por el tema de mujeres sin identificar. </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La preocupación de nosotras es que se vayan a las fosas comunes y que no se sepa, no se identifica, se vaya y Guatemala, las compañeras de Guatemala, que de hecho vienen a finales de octubre, es para hablar qué está pasando y qué se está haciendo con el tema de mujeres migrantes, sobre todo por los vínculos de trata, por mencionar alguno.</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 xml:space="preserve">Pero yo sí quisiera exhortar en verdad a que impulsemos la tipificación del feminicidio de manera integral, pero pensando en que los protocolos de investigación… he escuchado el protocolo o la alerta Amber, pero no es específico y lo hemos discutido, para el tema de mujeres desaparecidas, vínculos con el tema de asesinatos o el tema de trata, y nos parece muy importante que eso estamos promoviendo para que realmente hagamos protocolos de investigación criminal y desaparecidas con perspectiva de género. </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 xml:space="preserve">Hay un dato que a nosotras ahorita nos llamó la atención, es que en tres meses la Procuraduría del estado de Chiapas, en tres meses del año pasado, enero a marzo, se asesinaron a 138 mujeres, y no coincide con el dato. Y son datos que ustedes nos dieron. Sobre todo nos llama la atención, señor procurador, que este año solamente nos hablan de 26 homicidios y se nos llama que se dice… se habla de feminicidio y yo digo, todavía no podemos hablar de feminicidio porque bajo qué criterios si todavía no tenemos un tipo penal. </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Nosotras  lo que hacemos es pedir cuántos homicidios dolosos hay, y pedimos una serie de variables que nos permitan a nosotros identificar cuál fue la causa; dónde encontraron a las mujeres; las mujeres de qué lugar eran; los motivos, y esos datos no los tenemos precisos.</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Nos llamaba la atención que nos decía; 63 desde 2009 a la fecha, y solamente en tres meses fueron 138. Tenemos los datos y por eso nos llama la atención que no coincidían con los últimos datos que nos dieron, que nos proporcionaron por medio de Infai, que nos dieron solamente 26 asesinatos de junio de 2010 a junio de 2011.</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Estamos teniendo una imprecisión por parte de la Procuraduría, de esta información que nos parece que es un problema, no quiero decir solamente de aquí, pero es un problema importante. Si no tenemos registros cla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47)</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6,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lj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0:00Z</dcterms:created>
  <dc:creator>Camara de Diputados Camara de</dc:creator>
  <dc:description/>
  <cp:keywords/>
  <dc:language>en-US</dc:language>
  <cp:lastModifiedBy>Usuario</cp:lastModifiedBy>
  <dcterms:modified xsi:type="dcterms:W3CDTF">2011-10-12T14:50:00Z</dcterms:modified>
  <cp:revision>3</cp:revision>
  <dc:subject/>
  <dc:title> </dc:title>
</cp:coreProperties>
</file>