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de que estamos de lleno combatiendo la trata, de la mano tenemos una Fiscalía de Protección a los Migrantes. Ustedes saben muy bien que son las rutas, todo lo que va al norte pasa por el sur, son tres grandes rutas que hay del narcotráfico, que viene desde Centroamérica. Esto, desde luego, que también son las rutas de los migrantes, lamentablemente, pero ahí en Chiapas, en un lugar que se llama La Arrocera, en Huixtla, ahí se estaban cometiendo violaciones, se estaban cometiendo asaltos a las migrantes. Ahí en donde enfocamos nuestras baterías y se bajó el 90 por ciento de la incidencia delictiva en ese rubr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amos trabajando, la policía fronteriza es una policía que depende directamente de la fiscalía y esos son los que hacen los recorridos conjuntamente con el Ejército y la Secretaría de la Marina. Eso nos ha permitido que los migrantes tengan un paso seguro, no descartamos de que haya asaltos, robos. La Comisión Nacional de los Derechos Humanos hizo una definición, menciona 200 secuestros masivos ahí en Chiapas; nosotros tenemos 2 secuestros masivos registrados en Chiapas, 2, uno en Pichucalco y otro en Palenque, que los fuimos a rescatar a 51 migrantes en Tabasco, donde ya habían matado a una persona, donde ya habían violado a una mujer, porque simplemente no quería pagar de 2 mil 500 a 5 mil dólares para el paso hacia el norte. Entonces, nos metimos a Tabasco, y ahí los rescatamos conjuntamente con el Ejército. Todos están proces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esfuerzos que nosotros estamos haciendo y que, desde luego, nos hace falta mucho. Es la porosidad, la frontera es uno de los retos más grandes que tenemos, mas sin embargo estamos enfocados a disminuir la incidencia delictiva en esa parte, en esa región del su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 l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Manuel de Jesús López López:</w:t>
      </w:r>
      <w:r>
        <w:rPr/>
        <w:t xml:space="preserve"> Los datos. Los datos de los homicidios, ha que hacer una revisión. Se lo aseguro que no son esos homicidios que mencionan, que en tres meses se hayan perpetrado en el estado de Chiapas. Yo sí le invitaría, y sí, yo le tomo la palabra en cuanto a que debemos tener un registro y los talleres que usted está mencionando, porque es importante.</w:t>
      </w:r>
    </w:p>
    <w:p>
      <w:pPr>
        <w:pStyle w:val="Normal"/>
        <w:tabs>
          <w:tab w:val="clear" w:pos="4678"/>
          <w:tab w:val="left" w:pos="4820" w:leader="none"/>
        </w:tabs>
        <w:spacing w:lineRule="auto" w:line="360"/>
        <w:jc w:val="both"/>
        <w:rPr/>
      </w:pPr>
      <w:r>
        <w:rPr/>
        <w:t>Mire, en una procuraduría muchas veces el registro de un mandamiento judicial es distinto al que expide el juez, es distinto al que tiene la policía y es distinto al que tiene la estadística. Hay que enfocarse y depurar precisamente para que tengamos un registro único, ahí en Chiapas nos escondemos los números, no escondemos las cosas que están pasando. Pero sí le puedo garantizar que sí estamos combatiendo con todo el rigor de la ley todos los fenómenos delictivos que se present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o a mí me gustaría, en verdad hacer un ejercicio en cuanto a tener un número de estadísticas reales y concretas, porque eso es, a nosotros nos interesa mucho, desde luego, ver a dónde está el fenómeno delictivo; tenemos nosotros nuestra estadística con mapas de calor para georreferenciar dónde se está cometiendo el delito y dónde vamos a hacer las acciones conducentes; de eso se tr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vamos a esconder los números, si vamos a tener un escenario o vamos a falsear alguna información; pues eso no va a servir de nada, porque los actos delictivos se van a seguir cometiendo. Mas sin embargo, yo sí los invito a Chiapas, hacemos ese ejercicio en conjunto, mande usted personal en cuanto a que crucemos, nosotros no vamos a esconder los números; al contrario, a nosotros nos interesa este ejercicio. En verdad, felicitamos a esta comisión, porque es un ejercicio que ustedes ya están teniendo una perspectiva, un panorama nacional, desde luego para hacer los instrumentos jurídicos y que nos sirvan a nosotros, a los que estamos haciendo las acciones conduc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 es cierto lo que dicen, en cuanto a los protocolos, en cuanto a las diligencias básicas; pero si no accionamos, simplemente no funciona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Manuel de Jesús López López:</w:t>
      </w:r>
      <w:r>
        <w:rPr/>
        <w:t xml:space="preserve"> Ah, lo de la Norma 046, en términos de la Constitu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relación que tenemos y la coordinación que tenemos con todas las dependencias, no solamente con la Secretaría de Salud, sino con todas las dependencias, es importante en cuanto a la canalización de las víctimas. Así como está esa norma, está la Norma 28, de adicciones; pero, desde luego, sí afinaremos para que esa comunicación y esa coordinación sea más específica en este caso concre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Vamos a tomar nota, estoy tomando nota para que, inclusive, por qué no aceptarlo, muchos servidores públicos a veces no saben el contenido de esa norma, por eso es importante conocer y hacer un taller con respecto a esas normas, para que funcione de otra forma, porque de eso se trata, la idea es que seamos más eficientes y tengamos mejores resultados para que estas normas funcionen verdaderame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Ah, perdón. S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w:t>
        <w:tab/>
        <w:t>:</w:t>
      </w:r>
      <w:r>
        <w:rPr/>
        <w:t xml:space="preserve"> Nada más un comentario. Efectivamente, en San Juan Chamula es muy necesaria la participación de las mujeres y del acceso a la justicia. Y nada más quiero comentarles, algo que me da mucho gusto, no habíamos logrado tener una directora de la instancia municipal por las condiciones, no había seguridad para ellas, ni había voluntad política por parte de los presidentes municipales, pero a partir de este año que hubo cambio en presidentes, ya tenemos una directora de la instancia municipal y una procuradora por parte del DIF y una psicóloga que ayudan a las mujeres en caso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hí tenemos que hacer un trabajo muy coordinado de acuerpamiento, porque lógicamente es difícil por los usos y costumbres, y muchas veces están siendo amenazadas, pero ya estamos en coordinación para poderlas acuerpar. Y también mencionarles que en el tema de usos y costumbres, muchos casos se resuelven a través de los jueces de paz que están de acuerdo a la multiculturalidad de ellas y de ellos. Entonces ahí logramos también el año pasado, en 2010, dar unos talleres de capacitación, de sensibilización en perspectiva de género a estos jueces de paz.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poco a poco, es tema difícil, hay que conocer también un poco más a fondo estos usos y costumbres, y que ellos vayan entendiendo que cuando ya, adónde es el límite donde está atentando contra los derechos humanos de las mujeres y cuál es el límite donde lo podamos respetar, donde se pueden respetar esos usos y costumbres. Entonces ahí la llevamos con el tema de San Juan Chamula, y bueno creo que aquí Ana Luisa les comentaría del proyecto de centro de justicia, hacia dónde lo estamos ya enfocando y caminando. Éste es el primero que queremos abrir las puertas en Tuxtla, Gutiérrez, pero bueno lógicamente la idea es irlo ampli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Adel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w:t>
        <w:tab/>
        <w:t>:</w:t>
      </w:r>
      <w:r>
        <w:rPr/>
        <w:t xml:space="preserve"> Bueno también respondiendo a la pregunta acerca de los temas que no se habían mencionado, por parte también del estado de Chiapas, se dan los temas de fortalecimiento de valores, de abuso sexual, para esto contamos con un teatro guiñol, que se le da a los niños de preescolar, que es importante que a esa edad tan temprana tengan conocimiento y por eso se  hizo un teatro guiño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bre trata de personas nosotros tenemos una obra, el estado de Chiapas tiene una obra de teatro que dura 20 minutos y la cual ha tenido una excelente respuesta entre los jóvenes, así también como la prevención del delito. Contamos también con violencia familiar, violencia escolar, lo que comentaba, lo del Bullying y la prevención del uso inadecuado del uso del Internet, derecho de las víctimas, delitos sexuales y equidad de género. Todos estos temas se dan en la comunidad estudiantil.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presidenta diputada Teresa del Carmen Incháustegui Romero:</w:t>
      </w:r>
      <w:r>
        <w:rPr/>
        <w:t xml:space="preserve"> Perdón, sí. Le puede pas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w:t>
        <w:tab/>
        <w:t>:</w:t>
      </w:r>
      <w:r>
        <w:rPr/>
        <w:t xml:space="preserve"> Referente a lo de Centros de Justicia, quiero decirles que el día que se realizó la formalización de este Centro de Justicia en Tuxtla Gutiérrez, a donde estuvo presente la doctora Laura Carrera, el gobernador nos instruyó a que se empezaran a realizar los trámites para dos centros de justicia, que él tiene voluntad de poder realizar en este año y el siguiente, tal vez, que son Tapachula y San Cristóbal de las Casas, porque al irse Chamula, no abarcaría todas la zona alta, San Cristóbal es la sede de la zona altos de Chiap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amos trabajando ya con eso, inclusive se tiene un programa de radio que se llama Justicia para la Mujer, en San Cristóbal, que yo misma estoy dirigiendo y que abarcamos toda la zona altos con este programa para que estén conscientes las mujeres de cuáles son sus derechos y hasta donde llega lo que les puede perjudicar en caso de violencia.</w:t>
      </w:r>
    </w:p>
    <w:p>
      <w:pPr>
        <w:pStyle w:val="Normal"/>
        <w:tabs>
          <w:tab w:val="clear" w:pos="4678"/>
          <w:tab w:val="left" w:pos="4820" w:leader="none"/>
        </w:tabs>
        <w:spacing w:lineRule="auto" w:line="360"/>
        <w:jc w:val="both"/>
        <w:rPr/>
      </w:pPr>
      <w:r>
        <w:rPr/>
        <w:br/>
        <w:t>Estamos en búsqueda ya del espacio, en el que se pueda empezar a fundar, pero ahorita creo que la doctora Laura también tuvo un cambio, salió de la Conavim y entonces, pues esto también nos hace a nosotros no poder avanzar con el propósito que tenemos, pero ya estamos avanzando en e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w:t>
        <w:tab/>
        <w:t>:</w:t>
      </w:r>
      <w:r>
        <w:rPr/>
        <w:t xml:space="preserve"> Sí. Adelante, si no sabemos si va a qued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7:00Z</dcterms:created>
  <dc:creator>Camara de Diputados Camara de</dc:creator>
  <dc:description/>
  <cp:keywords/>
  <dc:language>en-US</dc:language>
  <cp:lastModifiedBy>Usuario</cp:lastModifiedBy>
  <dcterms:modified xsi:type="dcterms:W3CDTF">2011-10-12T14:51:00Z</dcterms:modified>
  <cp:revision>4</cp:revision>
  <dc:subject/>
  <dc:title> </dc:title>
</cp:coreProperties>
</file>