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s que estos casos se empiezan a rezagar, en fin, porque los móviles… Y se vuelven los casos que nos preocupan mucho porque muchos tienen vínculos con la delincuencia organizada, la trata y porque Oaxaca, el tema usted ya lo puso y no lo voy aquí a colocar, tiene que ver con el tema de la trata de mujeres y que es muy alarmante porque son zonas de tránsito, el sur, Chiapas, Oaxaca y que es muy importante ver qué está pasando con estos críme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nada más decirles, ustedes están en la alerta del Protocolo Amber; para nosotros es muy importante. Ustedes cómo lo están mirando, porque ya lo mencionaba la diputada Tere Incháustegui, pro es un protocolo. En el tema de desaparición de mujeres, los patrones son diferentes la perspectiva de leer una desaparición de una mujer adolescente, es diferente de un varón adolesc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se pueden, pero hay cosas muy específicas que tenemos que leer y ustedes ¿cómo lo están empezando a trabajar o qué hay, porque nos parece que hay grandes vacíos con el tema del vínculo, para nosotras el vínculo entre un asesinato, pero antes hubo una desaparición de esa joven y los vínculos con la delincuencia organizada en el tema de la trata o pornografía infantil, que Oaxaca tiene mucho ahí respecto a la pornografía infanti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En cuanto a lo que comentaba María de la Paz, era la anterior denominación del título; toda esa parte que señaló, está en el de trata, ya es parte del tipo de trata; pero además de eso lo comentaron, es lo que se está trabajando con la Cámara de Diputados, para ya tener una ley espec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ita está tipificado en el Código Penal, pero el pasar todo eso a una ley especial de trata de personas. Y otra también iniciativa que se presentó por parte del señor gobernador, es para ya tipificar el feminicidio y también la parte, no de solución, pero sí la parte de prevención vía la acción punitiva del Estado, la iniciativa prevé ya establecer como grave el delito de violencia intrafamiliar, inclusive la violencia obstétrica, está dentro de la iniciativa que mandó hace unos días el señor gobernador.</w:t>
      </w:r>
    </w:p>
    <w:p>
      <w:pPr>
        <w:pStyle w:val="Normal"/>
        <w:tabs>
          <w:tab w:val="clear" w:pos="4678"/>
          <w:tab w:val="left" w:pos="4820" w:leader="none"/>
        </w:tabs>
        <w:spacing w:lineRule="auto" w:line="360"/>
        <w:jc w:val="both"/>
        <w:rPr/>
      </w:pPr>
      <w:r>
        <w:rPr/>
        <w:t>Las tres preguntas que nos hicieron, la transparencia en cifras. Sí, todavía… Infomex vía IFAI, no, en donde sí estamos trabajando y por eso señalé la importancia de las acciones a mediano plazo, de la red informática en voz y dato, etcétera, porque eso es lo que nosotros pretendemos hacer, que vía la página de Internet o la página web, como le queramos denominar, de la procuraduría, se pueda tener acceso en las cifras, ya, eso me permite incluso hasta disminuir carga de trabajo, porque ni la, le disminuyamos a la solicitud de vía transparencia, tener todas las cifras ahí en la pági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oy ya pueden ver en la página web de la procuraduría, los rostros de las personas que tenemos reportadas o denunciadas como desaparecidas y le estamos apostando a esa parte, no solamente en delitos cometidos contra la mujer, sino en gene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voy a decir algo que se hizo en la administración pasada, fue maquillar muchas cifras de delitos. Es más, en materia de seguridad, ahorita Oaxaca es de los estados que más bajaron los índices delictiv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ita me alarma un poco y en eso estamos trabajando, precisamente, sobre todo en el esclarecimiento de esos homicidios de mujeres porque va en aumento respecto al año pasado, pero aquí también es dentro de las preguntas que tienen que hacerse y lo he señalado que en varios foros, con varios sectores, también algo está pasando en nuestra socie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mentablemente como procuraduría nosotros intervenimos en la parte ya de persecución, por eso sí quisimos resaltar toda la parte preventiva, porque no nos quedamos nada más en la parte de persecu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verdad que los… de prevención, cada semana tenemos en distintas regiones del estado, en distintos foros, y además estamos duplicando las acciones porque también la Secretaría de Seguridad Pública del estado está llevando a cabo lo mismo. Es duplicar esfuerzos y apostándole a la prevención, algo que no se hiz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os talleres se habla ya de secuestro, se habla de extorsión, es una realidad, para qué es que no se tocaba eso. No, es lo que estamos viviendo y que también la ciudadanía comprenda o entienda algunos patrones de conducta u comportamiento para que también no se vuelva a repetir. Pero bue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os homicidios en donde se desconoce al probable responsable, sí tenemos la arte de los mugares en donde se cometen, incluso aquí está señalado aquí en rojo, sí se desconoce el probable… pero sí tenemos el lugar de los hech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duda que también el no tener identificado a un probable responsable, se hace más complicada la investigación, no lo voy a negar, por eso también muchos de los asuntos que estamos resolviendo en este año, son de años pasados que quedaron rezagados porque se desconocía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re los operativos que ha realizado Policía Federal y que ha consignado o ha puesto a disposición a personas de delincuencia organizada ante la SIEDO, ante la PGR, ahorita nos ha permitido esclarecer varios homicidios de años pasados. Digo, no tenemos el problema de otras entidades federativas y no estamos lejos; Veracruz es nuestro vecino, Guerrero es nuestro vecino, pero hemos encontrado algunas fosas, sino fosas de dos cuerpos, etcétera, y hemos encontrado a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penas la semana pasada encontramos una ahí por Valles Centrales, con dos cuerpos y uno de ellos, una mujer, y eso nos va a permitir esclarecer otro hom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en donde se iniciaron sin probable responsable. Digo, sí complica la investigación, por supuesto, pero tampoco es una imposibil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Protocolo Amber, por eso también lo señalé, apenas estamos en la etapa básicamente de la implementación normativa. Tenemos el proyecto y se envió a la embajada americana para su revisión, previamente a ello el personal de la Subprocuraduría de Atención a Víctimas, acudió a una capacitación, capacitación dada o efectuada por el Departamento de Justicia de los Estados Unidos; pero en la etapa que estamos es en la implementación normativa propiamente del protocolo.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señor procurador. Bueno, creo con la súplica, aprovechando la apertura tuya de que datos que nos hacen falta, por ejemplo identificación de lugares, ocurrencia, nos haga favor de hacerlas llegar a la breve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Quisiéramos ofrecerle, pedirle la oportunidad de firmar con ustedes un convenio de apoyo técnico-política, con la comisión en los puntos éstos que hemos ya considerado, reuniones periódicas, revisión de expedientes cerrados, en el caso de que en algún momento dado pudiera presentarse una investigación sobre cómo se procura justicia en esos casos, el tema de instalar una página </w:t>
      </w:r>
      <w:r>
        <w:rPr>
          <w:i/>
        </w:rPr>
        <w:t>web</w:t>
      </w:r>
      <w:r>
        <w:rPr/>
        <w:t xml:space="preserve"> con información personal de las niñas y mujeres desaparecidas, que son las cuestiones de la sentencia, el banco de datos genéticos, la perspectiva de género en los lineamientos y criterios ministeriales, que es parte de los protocolos que ustedes han estado trabajando, el mecanismo protocolo de búsqueda inmediata, que es un poco el Protocolo Amber, pero en el ca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0)</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9,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ah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7:00Z</dcterms:created>
  <dc:creator>Camara de Diputados Camara de</dc:creator>
  <dc:description/>
  <cp:keywords/>
  <dc:language>en-US</dc:language>
  <cp:lastModifiedBy>Usuario</cp:lastModifiedBy>
  <dcterms:modified xsi:type="dcterms:W3CDTF">2011-10-12T14:22:00Z</dcterms:modified>
  <cp:revision>3</cp:revision>
  <dc:subject/>
  <dc:title> </dc:title>
</cp:coreProperties>
</file>