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integrar también nuestro reporte, porque la manera en como usted nos describió la situación son cuestiones descriptivas generales, pero no nos aportan datos precisos. Entonces, con esa información nos quedamos con más preguntas que con respues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que, como decía, por ejemplo, usted nos pasa hay tantas y de edades tales y tales, y nos interesa saber la desagregación por edades, porque el problema es distinto para cada una. Si se está victimizando a las niñas, a las jovencitas de acuerdo a los datos que nosotras tenemos del INEGI queríamos contrastar esa parte, también queríamos ver en qué casos concretos se estaban haciendo las averiguaciones, en qué situación está el conjunto de todas las averiguaciones, y creo que no alcanzamos tampoco a tener esa perspec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l menos, en lo que hace —dijéramos— a las cifras, a los datos, a las características del fenómeno. No sé si no fuimos muy claras en la peti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Me permi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Sí, cómo no, con mucho gus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Nos ajustamos al contenido de la convocatoria, y desarrollamos nuestros planteamientos y nuestra disposición en relación a esa convocatoria, y en relación a los cuestionamientos que nos hicieron lleg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bviamente que tenemos casos muy específicos podríamos decir, casos de menores de 14 años, y podríamos decir las circunstancias, y el procedimiento que se siguió hasta concluir la investigación y llegar a su consignación. Sin embargo, efectuar alguna aclaración podríamos enviar un alcance, un informe complementario para que sea que se le dé la utilidad que se persigue con estas reuniones, con estas ses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nos ajustamos plenamente a lo que se nos convocó, y con los cuestionamientos que nos hicieron llegar previamente, mismos a los que hemos estado dando respuesta, ya lo casuístico lo podríamos también desarrollar, simplemente que sí tendríamos que hacérselos llegar para su conocimiento ple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Sí, muchas gracias. Habíamos tenido ya comunicación anterior, y nosotros le pedimos, nos mandamos datos muy generales, con los que no podíamos identificar prácticamente nada, solamente venían por año; les pedimos en una segunda oportunidad en detalle, y creo que ahí tal vez nos ha fallado la comunicación para afinar, porque la mayor parte de las entidades nos han entregado datos desagregados, gráficas, y en esta parte quisiéramos que el estado de Guerrero fuera comparable con la información que estamos tenie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fin, creo que como comentario, en la parte de la búsqueda sí veo que todavía no está muy claramente definida la urgencia de la identificación o la búsqueda, más bien, de las niñas y jovencitas desaparecidas, porque este tema de levantar una fotografía y avisar, y esto es algo que sirve, pero obviamente se requieren acciones más urg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les como operativos, formas de actuación de mayor urgencia que movilicen efectivamente la búsqueda y no se contenten simplemente con levantar una foto en donde falta alguien, como si esta persona no pudiera estar en peligro de sufrir la pérdida de la vida o cualquier otra circunstancia. En la mayor parte de las entidades ya se están habilitando oficinas especiales para personas desaparecidas, y protocolos específicos, también para la búsqueda, sellamiento de fronteras estatales, cooperación con entidades vecinas, búsquedas en todo lo que son los puertos de sal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hablando de estaciones de trenes, de autobuses, hoteles, etcétera, para iniciar una búsqueda rápida, porque realmente solo levantar una fotografía y levantar un acta es una forma bastante —me parece— parsimoniosa, que seguramente no corresponde con la urgencia y el dolos de las familias, y en esa parte sí quisiéramos sensibilizarlo, señor procurador sobre la necesidad de desarrollar un mecanismo más eficiente, más eficaz y más expedito respecto a la búsque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general esos son mis comentarios, yo ofrecería la palabra para las distintas personas que nos acompañan en esta tarde, que quisieran comentar. Sí les pediría que se identificaran también, para que el señor procurador tenga referencias de dónde vienen, y cuál es la pertenencia de cada una de las g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á María de la Luz, quien es integrante del Observatorio Nacional Ciudadano para el feminicidio. Adelante, María de la Lu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ciudadana María de la Luz </w:t>
        <w:tab/>
        <w:t>:</w:t>
      </w:r>
      <w:r>
        <w:rPr/>
        <w:t xml:space="preserve"> Buenas tardes, igual, nos parece importante que el señor procurador esté aquí en esta audiencia, sobre todo porque hay la preocupación y la necesidad de ver de qué manera se coadyuva para ir erradicando esta problemática tan grave de la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tengo solamente algunas dudas, e igual, precisiones en información, sobre todo habló del tipo penal, que me parece importante porque precisamente, bien menciona que en el 2010 hubo una reforma a la Ley de Acceso, y se creó un delito especial, pero no planteaba sanciones, y menciona que hay una reforma en el Código Penal para tipificar el delito de feminicidio, ya dio las circunstan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tampoco en el tipo penal dice los años, si bien usted lo menciona, nosotros tenemos aquí, y no viene la penalidad por eso no nos quedaba claro, porque nosotras hicimos un análisis de la ley, y en la ley no viene ni en la reforma que hicieron de crear el nuevo tipo penal, de crear la figura de feminicidio; no viene la penalidad, no vienen san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tonces, quisiera que me lo aclarara, porque no sé qué pasó ahí, porque nosotras tenemos la ley y en ningún momento viene establecida la penalidad, y era algo que nos preocupab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a de las situaciones que quiero establecer aquí es que una de las cosas que empezamos a registrar con las compañeras de Guerrero es la situación de “levantones de jóvenes”, mujeres jóvenes que se levanta. Estamos recogiendo testimonios, yo no oí aquí en su exposición cómo está esa situación de las mujeres estamos documentándolo, porque es algo que nos ha preocup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hecho hemos tenido algunas reuniones con algunos municipios, sobre todo con la Secretaría de Salud, porque hemos estado trabajando el tema de violencia sexual, y nos han platicado las mismas trabajadoras sociales cuál es el caso de las jóvenes que llegan a darles tratamiento a ellas, porque ellas se salvaron de no ser asesinadas fueron violadas, y tienen los testimon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sí me gustaría saber qué referencia tiene, porque Guerrero es un estado que empezamos ya a documentarlo también en Oaxaca. Es Guerrero, con esta situación que se está pasando, igual en varios estados del norte, de levantones; compañeras les han llamado “levantones de placer”, pero nos preocupa mucho la situación que se está presentando en Guerr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quisiera decirle que en los datos es algo importante que la información que ustedes nos proporcionaron de junio de 2010 a junio de este año, 40 homicidios dolosos de mujeres. A nosotras no nos explican cuáles de estos son feminicidios, cuál es, porque solamente se da el dato, y nos dicen que son homicidios dolosos, y que la edad es amplia es de 15 a 60 añ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sto tampoco me permite igual, como dice, no nos permite hacer. Solo sabemos nosotras, que nos llega la situación, pero no tenemos más, y sí nos gustaría que si no sé, ya ahorita precisar algunas cosas de los casos que ustedes hoy están consignando, o las averiguaciones nos dé más características de qué están encontrando o cuántos de estos 40 están siendo consignados como feminicidios, según su Código Pe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también preguntarles, porque la Universidad Autónoma de Guerrero está registrando está mencionado que ha aumentado este año el 50 por ciento, para ella, solo de enero a julio han registrado 85 asesinatos violentos, entonces, para mí es muy importante, porque se generan muchas cifras, pero realmente lo que nos interesa a nosotros es que nos pudiera acomodar alguna o precisar esta información, y por último sí quisiera preguntarle cerrar ya, en el caso de las violaciones, nos daban el dato la procuraduría que igual, de junio del año pasado a junio de este añ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35)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34,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rpq</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2:00Z</dcterms:created>
  <dc:creator>Camara de Diputados Camara de</dc:creator>
  <dc:description/>
  <cp:keywords/>
  <dc:language>en-US</dc:language>
  <cp:lastModifiedBy>Usuario</cp:lastModifiedBy>
  <dcterms:modified xsi:type="dcterms:W3CDTF">2011-10-12T14:35:00Z</dcterms:modified>
  <cp:revision>3</cp:revision>
  <dc:subject/>
  <dc:title> </dc:title>
</cp:coreProperties>
</file>