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n los familiares de las víctimas con el fin de obtener esos perfiles de indicios biológicos como líquido seminal, saliva, sangre y pelo, vínculo establecido entre víctima y victimario y con el lugar de los hechos o el hallazgo de la víctima, esos tejidos sirven como método de identificación hum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información de las víctimas no identificadas se comparte con las diversas procuradurías generales de justicia y fiscalías generales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formación sobre la infraestructura material y humana, y el marco jurídico de la Fiscalía parte, la investigación de homicidios y desapariciones de niñas y mujeres. Con fecha 10 de diciembre de 2010 se realizaron diversas reformas al marco normativo de nuestra entidad como son Código Penal del estado de Guerrero, Código Procesal Penal del estado de Guerrero, Ley número 553 de Acceso a las Mujeres a Una Vida Libre de Violencia del estado de Guerrero, Ley para la Igualdad entre Hombre y la Mujer en el estado de Guerr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a parte, como se mencionó en un principio con relación al homicidio en agravio de las mujeres, con fecha 16 de mayo del año en curso, se creó la Fiscalía Especializada para la Investigación del Delito Doloso, cometido en agravio de mujeres y demás personas con orientación o preferencia sexual, por identidad de género, ya que anteriormente sólo funcionaba una unidad administra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medidas de prevención se han tomado por parte de la Procuraduría? Por cuanto hace a la desaparición de personas, a través de la Dirección General de Atención a Víctimas del Delito, se imparten conferencias sobre medidas de prevención para evitar la desaparición de personas, así como también se entregan trípticos con recomendaciones para los padres de familia, maestros y alumnos, además se cuenta con una base de datos de las personas desaparecidas, la cual es compartida con las diversas procuraduría estatales, y de forma continua se publican en los lugares públicos y oficinas las fotografías y datos de las person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a parte, con fecha 23 de agosto del año en curso, se publicó el acuerdo en el que se determinan las políticas públicas para la atención de víctimas del delito, donde se establece la obligación del Ministerio Público para asesorar legalmente a la víctima u ofendido, proporcionar atención médica y psicológica necesaria, solicitar la reparación del daño, resguardar los datos e identidad personal de las personas cuando el caso lo amerite, proporcionar protección personal a la víctima en sus derechos y posesiones, asegurándolos para evitar el menoscabo o pérdida de los mis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tipo de capacitación se ha dado a peritos y personal administrativo? A través del Instituto de Formación Profesional se ha capacitado al personal de agentes del Ministerio Público, Policía Ministerial y peritos en los siguientes cursos: Investigación y atención en el delito de trata de personas, El estigma de la discriminación en la administración y procuración de justicia, Superación de estereotipos sobre el rol social de las mujeres, Actualización y metodología de las investigaciones de hom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uentan con protocolos especializados con la debida diligencia de homicidios y desapariciones de mujeres. Por cuanto hace a las diligencias de homicidios en agravios de mujeres se cuenta con un protocolo de investigación del delito de homicidio, desde la perspectiva del feminicidio, actualmente manifestamos nuestra decisión al protocolo único de investigación de los delitos relacionados con desapariciones de mujeres, del delito de violación de mujeres y del delito de homicidio de mujeres por razones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marco jurídico del Estado contempla órdenes de protección para mujeres y víctimas de violencia, cuántas se han emitido, por cuanto hace a la violencia familiar como medida de protección a las víctimas, establece la prohibición del probable responsable para acercarse al domicilio, molestar a la víctima en su entorno social, la cual es vigilada por el agente del Ministerio Públ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cuanto hace a los homicidios dolosos en contra de mujeres, se dictaron medidas consistentes en protección física y psicológica, consistente en vigilar los domicilios de las víctimas para salvaguardar sus integridades físicas, y el cumplimiento de las mismas es vigilado por la Dirección General de Víctimas del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tiene información de cuántas mujeres contaba con órdenes de protección han sido víctimas de homicidio. Ninguna que ha sido asegurada ha sido víctima de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formación de los casos de niñas y mujeres desaparecidas, presentadas en los periodos al 2011. Números de reportes de casos de desaparición de niñas y mujeres que se tienen registradas en este periodo, está presente la gráfica del número de personas desaparecidas a partir del año 2000, 38; 2001, 48; 2002, 19; 2003, 45; 2004, 12; 2005, 3; 2006, 13; 2007, 35; 2008, 37; 2009, 36; 2010, 42; y 2011, 12.</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iterios para iniciar los registros administrativos o averiguaciones previas ante el reporte o denuncia de una desaparición de una niña o una mujer. Inicialmente se inicia un acta ministerial, donde el familiar de la persona desaparecida declara la forma en cómo desaparece y de acuerdo a esa circunstancia se requiere y nos proporciona una fotografía, procediéndose a girar un oficio de investigación y localización de la agraviada, anexando para ello la fotografía correspondiente, de igual forma se gira oficio con la fotografía a la Dirección General para Víctimas del Delito, para que las mismas sean enviadas a las diversas procuradurías de los estados, para la búsqueda de la vícti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ocuraduría cuenta con algunos mecanismos para la búsqueda y localización de niñas y mujeres desaparecidas en la entidad. Contando con la media afiliación y señas particulares de las mujeres víctimas se procede a realizar una ficha de identificación, misma que se distribuye a las fiscalías regionales de esta entidad federativa, así como también a las diversas procuradurías de los estados, proporcionando para ello los números telefónicos de la dirección y el portal oficial de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xisten criterios para implementar acciones de búsquedas urgentes. Precisamente se procede a subir la fotografía al portal oficial de la institución y es enviada a las diversas agencias del Ministerio Público y a las coordinaciones de la Policía Ministerial, para que se proceda la búsqueda de la vícti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ha identificado alguna relación entre los casos de niñas y mujeres desaparecidas con otros delitos como la trata de personas, el homicidio, la privación ilegal de la libertad, entre otros. Sí existe relación por cuanto hace a las víctimas de violación y privación ilegal de la libertad, es decir, en algunos casos las mujeres y niñas desaparecidas fueron localizadas y de acuerdo a su declaración ministerial son víctimas de estos deli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se ha implementado el Protocolo Amber en su entidad y cuáles son los resultados. Dicho protocolo es una red nacional que enlaza autoridades, organizaciones no gubernamentales, ciudadanos y medios de comunicación, para localizar a los niños desapareci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crear la alerta Amber es necesario la víctima sea menor de 18 años de edad, que el niño se encuentre en peligro de sufrir un daño grave, que la persona desaparecida sea víctima de trata de persona, víctima de secuestro o sustracción, que exista información suficiente sobre la víctima, así como datos de la circunstancia del hecho que pueda ayudar en la búsqueda, el objetivo es publicar la información de las personas desaparecidas en las redes sociales, correos electrónicos, twitter y facebook.</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cho protocolo se va a implementar en la entidad, para ello se está trabajando en coordinación con la Procuraduría General de la República para su implementación, por lo que he designado jurídico, un enlace técnico y 15 usuarios, ante el Centro Nacional de Planeación, Análisis e Información para el Combate a la Delincuencia, para poder tener acceso al portal de interprocuradurías, donde se enviará la información de las person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cuanto, diputada.</w:t>
      </w:r>
    </w:p>
    <w:p>
      <w:pPr>
        <w:pStyle w:val="Normal"/>
        <w:tabs>
          <w:tab w:val="clear" w:pos="4678"/>
          <w:tab w:val="left" w:pos="4820" w:leader="none"/>
        </w:tabs>
        <w:spacing w:lineRule="auto" w:line="360"/>
        <w:jc w:val="both"/>
        <w:rPr/>
      </w:pPr>
      <w:r>
        <w:rPr>
          <w:b/>
        </w:rPr>
        <w:t>La presidenta diputada Teresa del Carmen Incháustegui Romero:</w:t>
      </w:r>
      <w:r>
        <w:rPr/>
        <w:t xml:space="preserve"> Bien. Después de habernos leído este detallado reporte, yo la verdad no alcanzo a través de estas cifras a percibir cuál es la comprensión que la Procuraduría del estado de Guerrero tiene y sobre todo la Fiscalía Especializada, de la cual me gustaría quizá que la fiscal nos abundara en la información, porque seguramente tiene más detalle de la misma, para que nos comente con más detalle, porque yo no me alcanzo a hacer realmente una idea, los datos no están desagregados y, bueno, me gustaría que ella que conoce a más detalle el problema nos lo refiri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Yo con mucho gusto le cedo la palabra a la licenciada, con su venia, solamente quisiéramos, en todo caso, obtener algún cuestionamiento preciso, parar no entrar en vaguedades y que si usted me dice qué es lo que realmente podría satisfacer una información, creo que sería más práctico para nos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í. Bueno, lo que ocurre, pues es que creo que tal vez no fuimos suficientemente claras sobre el tipo de información que estábamos pidiendo, porque nosotros le pedimos datos,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34)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2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5:00Z</dcterms:created>
  <dc:creator>Camara de Diputados Camara de</dc:creator>
  <dc:description/>
  <dc:language>en-US</dc:language>
  <cp:lastModifiedBy>Usuario</cp:lastModifiedBy>
  <dcterms:modified xsi:type="dcterms:W3CDTF">2011-10-10T19:15:00Z</dcterms:modified>
  <cp:revision>2</cp:revision>
  <dc:subject/>
  <dc:title/>
</cp:coreProperties>
</file>