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t xml:space="preserve">la pérdida de los derechos que tenga con respecto al ofendido, inclusive los de carácter sucesori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rtículo 112. A quien cometa un homicidio calificado se le impondrá de 20 a 50 años de prisión.</w:t>
      </w:r>
    </w:p>
    <w:p>
      <w:pPr>
        <w:pStyle w:val="Normal"/>
        <w:tabs>
          <w:tab w:val="clear" w:pos="4678"/>
          <w:tab w:val="left" w:pos="4820" w:leader="none"/>
        </w:tabs>
        <w:spacing w:lineRule="auto" w:line="360"/>
        <w:jc w:val="both"/>
        <w:rPr/>
      </w:pPr>
      <w:r>
        <w:rPr/>
        <w:t>Artículo 113. Se aplicará la misma pena prevista en el artículo anterior al que incurra en domicilio doloso, al cometer un robo o una violación. Si el homicidio cae sobre el sujeto pasivo de estos delitos. La misma pena se aplicará a quien cometa el homicidio en cualquier lugar de acceso reservado si el agente penetró en él mediante engaño o sin el consentimiento autorizado para dar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artículo 123 dice: “El homicidio y las lesiones son calificadas cuando el pasivo no tiene ocasión defenderse ni de evitar el mal que se le quiera hacer.</w:t>
      </w:r>
    </w:p>
    <w:p>
      <w:pPr>
        <w:pStyle w:val="Normal"/>
        <w:tabs>
          <w:tab w:val="clear" w:pos="4678"/>
          <w:tab w:val="left" w:pos="4820" w:leader="none"/>
        </w:tabs>
        <w:spacing w:lineRule="auto" w:line="360"/>
        <w:jc w:val="both"/>
        <w:rPr/>
      </w:pPr>
      <w:r>
        <w:rPr/>
        <w:t xml:space="preserve">2. El activo que quebrante la fe o inseguridad que expresamente había prometido al pasivo o la tacita de éste debía de esperar de aquel por la relación que fundadamente inspira confianza. </w:t>
      </w:r>
    </w:p>
    <w:p>
      <w:pPr>
        <w:pStyle w:val="Normal"/>
        <w:tabs>
          <w:tab w:val="clear" w:pos="4678"/>
          <w:tab w:val="left" w:pos="4820" w:leader="none"/>
        </w:tabs>
        <w:spacing w:lineRule="auto" w:line="360"/>
        <w:jc w:val="both"/>
        <w:rPr/>
      </w:pPr>
      <w:r>
        <w:rPr/>
        <w:t>3. El agente actué por retribución dada o prometida.</w:t>
      </w:r>
    </w:p>
    <w:p>
      <w:pPr>
        <w:pStyle w:val="Normal"/>
        <w:tabs>
          <w:tab w:val="clear" w:pos="4678"/>
          <w:tab w:val="left" w:pos="4820" w:leader="none"/>
        </w:tabs>
        <w:spacing w:lineRule="auto" w:line="360"/>
        <w:jc w:val="both"/>
        <w:rPr/>
      </w:pPr>
      <w:r>
        <w:rPr/>
        <w:t>4. El agente actué con ensañamiento o crueldad o por motivos depravados.</w:t>
      </w:r>
    </w:p>
    <w:p>
      <w:pPr>
        <w:pStyle w:val="Normal"/>
        <w:tabs>
          <w:tab w:val="clear" w:pos="4678"/>
          <w:tab w:val="left" w:pos="4820" w:leader="none"/>
        </w:tabs>
        <w:spacing w:lineRule="auto" w:line="360"/>
        <w:jc w:val="both"/>
        <w:rPr/>
      </w:pPr>
      <w:r>
        <w:rPr/>
        <w:t>5. Se realice el hecho por inundación incendio o asfixia, minas, bombas o explosivos, radiación o liberación masiva de gas o veneno o cualquier otra sustancia nociva a la salu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l año de 2007 a julio del presente año, en el estado ocurrieron 85 homicidios dolosos a mujeres distribuidos de la siguiente manera en los siguientes municipios dedicados por regiones. En la región de los ríos dos en Balancán, seis en Tenosique y dos en Emiliano Zapa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a zona de la Chontalpa, siete en Cárdenas, dos en Huimanguillo, dos en Comacalco, dos en Cunduacan, seis en paraíso y siete en Jalpa. En la zona de la sierra, cero en Jalapa, cuatro en Teapa, uno en Tacotalpa y cero en Macuspana. En la zona de los pantanos, dos en Nacajuca, dos en Centla y uno en Jonuta. En la zona centro 33 en el municipio de centro, donde se ubica la ciudad de Villahermos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 dichas cifras las consideramos por años notaríamos una considerable reducción de dichos homicidios, como ustedes lo podrán observar en la estadística que presentan, siendo 24 en 2007, 22 en 2008, 28 en 2009 14 en 2010 y siete en lo que va del año, esto equivale a una reducción del 70.84 por ciento en menos de 5 añ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hora bien, a partir de 2008 a la fecha se registraron 61 homicidios dolosos contra mujeres de las cuales 24 reúnen los elementos de agravantes para que se les pueda calificar como feminicídios y se dividen de la siguiente forma: 10 en 2008; 5 en 2009; 3 en 2010; 6 en lo que va del año. Como podrán apreciar existe una efectividad del 75 por ciento para resolver este tipo de crímenes en lo que va de la administra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gobernador constitucional del estado libre y soberano de Tabasco químico, Andrés Rafael Granier Melo, ha puesto especial interés en la prevención de la violencia. Es así que nuestro Instituto Estatal de las Mujeres ha brindado mil 262 asesorías jurídicas y psicológicas personalizadas y vía telefónica este añ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omo ya señale es indispensable que en la legislación se construya un concepto técnico jurídico de feminicidio, ya que esto permitirá al Ministerio Público investigar correctamente los hechos y por consiguiente encuadrar la conducta en el tipo penal.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simismo considero que hay dos caminos para llevar a cabo el objetivo de punir al feminicidio. El primero sería estableciendo un nuevo tipo penal autónomo; el segundo podría ser adicionando al actual artículo que se refiera a las disposiciones comunes para el homicidio y las lesiones una nueva fracción en la que el feminicidio se considere como un calificativo del delito de homicidio y también de lesiones, precisando en dicha fracción cuando el homicidio de una mujer o las lecciones deberán considerarse feminicidi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onsideró importante esta segunda propuesta porque esa calificativa no sólo abarcaría el delito de homicidio, sino también el de lesiones. El 30 de agosto del presente año el Congreso del estado de Tabasco aprobó la adición de la fracción VI, del artículo 123, del Código Penal de Tabasco que a la letra dice: El homicidio y las lesiones son calificadas cuan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VI. Se cometan contra una persona por violencia de género. Se entiende por violencia de género cualquier acción y omisión basada en el género que cause muerte daño o sufrimiento físico, sexual,</w:t>
      </w:r>
    </w:p>
    <w:p>
      <w:pPr>
        <w:pStyle w:val="Normal"/>
        <w:tabs>
          <w:tab w:val="clear" w:pos="4678"/>
          <w:tab w:val="left" w:pos="4820" w:leader="none"/>
        </w:tabs>
        <w:spacing w:lineRule="auto" w:line="360"/>
        <w:jc w:val="both"/>
        <w:rPr/>
      </w:pPr>
      <w:r>
        <w:rPr/>
        <w:t>psicológico, patrimonial o económico, tanto en el ámbito público como en el privado. Esta adición esta pendiente de promulgación, se hará dentro de unos dí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 través de nuestra dirección general de prevención del delito y servicios a la comunidad se desarrolla desde el año 2007, el programa prevenir para vivir seguros, el cual tiene como objetivo capacitar y difundir entre la población diversas medidas para prevenir el delito y las adicciones, así como para promover la cultura de la denuncia, la legalidad y la participación ciudada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Dentro de dicho programa se lleva a cabo una campaña permanente de prevención y atención de la violencia contra las mujeres, la cual incluye distribución de folletos, spot de radio y televisión, distribución de material didáctico, interactivo y distribución de artículos promocional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ara promover la denuncia de casos de violencia contra las mujeres en Tabasco desde el año 2007 a agosto de 2011, se han impartido diversas pláticas. Mil 737 de prevención del delito, mil 743 de violencia familiar y de género, 607 de prevención de delitos sexuales, 45 sobre trata de personas y 446 sobre cultura de la legalidad, siendo un total de 4 mil 578 pláticas sobre temáticas relacionadas directamente con la violencia contra las mujeres, a las cuales han asistido 198 mil 242 person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demás se han distribuido entre la población de enero de 2007 a agosto de 2011, un total de 435 mil 833 folletos sobre diversos temas relacionados con la prevención del delito, las adicciones, la promoción de la denuncia, la cultura de la legalidad y la participación ciudada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2011, la Procuraduría General de Justicia participó, junto con 10 OMS, de todo el país en la expo feria del Día Mundial por la Eliminación de la Violencia contra las Mujeres y Niñas, organizado por la Secretaría de Salud, instalando un modulo de atención y orientación. Se atendieron aproximadamente de 31 estados participant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parte de la conmemoración del Día Estatal Contra la Trata de Personas, se instaló, en el 2010, un modulo de atención y orientación, en el cual se atendieron aproximadamente 100 personas y se sigue trabajando en el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2011, se impartieron dos conferencias a 150 personas, en el auditorio de la Universidad Politécnica del Golfo de México, una conferencia en el deportivo De Paraíso, a 60 Jóvenes, seis pláticas sobre violencia familiar y de género a 515 alumnos de la escuela secundaria General Emiliano Zapa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realizo en el mes de agosto de 2011, el segundo torneo estatal de fútbol “Relámpago, tú participación hace la diferencia”, donde compitieron 10 equipo de varones y cinco de mujeres, promoviendo así el deporte, la cultura de la legalidad y la equidad de género. En total participaron 110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GJ participa activamente en el Comité Interinstitucional de Trata de Personas, del Instituto Nacional de Migración y el Comité Técnico Interinstitucional para Prevenir y Combatir la Trata de Personas. También participa en el comité técnico sobre trata de personas en la Comisión Estatal de Derechos Huma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2008, se promulgo la Ley Estatal de Acceso de las Mujeres a una Vida Libre de Violencia, en esta ley se establecieron medidas de protección de emergencia a favor de la víctima, la Procuraduría General de Justicia del Estado de Tabasco, creo una unidad especializada de atención a la mujer. Asimismo se puede afirmar que la difusión de esta ley ha provocado que las mujeres formulen sus denuncias, cuyo número va en aumento, como se puede constatar en los siguientes da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2009, iniciadas mil 86, consignadas 53, conciliaciones 110, no ejercicio 212, inactivas 711.</w:t>
      </w:r>
    </w:p>
    <w:p>
      <w:pPr>
        <w:pStyle w:val="Normal"/>
        <w:tabs>
          <w:tab w:val="clear" w:pos="4678"/>
          <w:tab w:val="left" w:pos="4820" w:leader="none"/>
        </w:tabs>
        <w:spacing w:lineRule="auto" w:line="360"/>
        <w:jc w:val="both"/>
        <w:rPr/>
      </w:pPr>
      <w:r>
        <w:rPr/>
        <w:t>En el 2010, Mil 551 iniciadas, 101 consignadas, 461 conciliaciones, 206 de no ejercicio de la acción penal y 783 inactivas.</w:t>
      </w:r>
    </w:p>
    <w:p>
      <w:pPr>
        <w:pStyle w:val="Normal"/>
        <w:tabs>
          <w:tab w:val="clear" w:pos="4678"/>
          <w:tab w:val="left" w:pos="4820" w:leader="none"/>
        </w:tabs>
        <w:spacing w:lineRule="auto" w:line="360"/>
        <w:jc w:val="both"/>
        <w:rPr/>
      </w:pPr>
      <w:r>
        <w:rPr/>
        <w:t>En el 2011, mil 60…</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ind w:left="4820" w:hanging="4820"/>
        <w:jc w:val="center"/>
        <w:rPr/>
      </w:pPr>
      <w:r>
        <w:rPr/>
        <w:t>(Sigue turno 17)</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6,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eqt</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6:00Z</dcterms:created>
  <dc:creator>Camara de Diputados Camara de</dc:creator>
  <dc:description/>
  <cp:keywords/>
  <dc:language>en-US</dc:language>
  <cp:lastModifiedBy>Usuario</cp:lastModifiedBy>
  <dcterms:modified xsi:type="dcterms:W3CDTF">2011-10-12T14:18:00Z</dcterms:modified>
  <cp:revision>3</cp:revision>
  <dc:subject/>
  <dc:title> </dc:title>
</cp:coreProperties>
</file>