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es un poco la georreferenciación, valga la expresión, geográfica del estado, las regiones del estado y un poco aquí ejemplificando es la coexistencia de los dos sistemas, el sistema mixto tradicional y el sistema acusatorio adversarial, es decir, los juicios orales, los cuales ya están implementados en la región del istmo desde el año 2007 y en la mixteca en el 2008 y ya en el próximo año 2012 se empezará también en la región de la cos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cabe la pena señalar que obviamente este sistema acusatorio puede ser un sistema más garantista, que parte del principio de presunción de inocencia, y donde el estado fue de los pioneros, por no decir el primero también, nos peleamos ahí la tutoría con Chihuahua, en donde se implementó este nuevo sistema, incluso antes de la reforma constitucional dec2008, la constitucional feder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t>Siguiente, por fav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as son cifras de averiguaciones previas que están radicadas en la Subprocuraduría de Delitos contra la Mujer 2009 mil 123, 2010 80-83 y 2000, y hasta el corte del 26 de septiembre, el día lunes, tenemos 796. Aquí debo puntualizar y reconocer también de que esta disminución en cifras del año pasado y de lo que va de este año más que nada obedeció al cambio físico de las instalaciones de la subprocuraduría, hasta hace apenas dos meses la fiscal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por qué lo digo? Porque antes estaban en el centro de la ciudad, se traslada a las nuevas instalaciones que hoy se denomina ciudad Judicial y de la ciudad para llegar a ese lugar son como 50 minutos, sin duda eso repercutió, y ahorita estamos viendo que a partir de que se crea la subprocuraduría y nuevamente se trasladan las instalaciones de ciudad Judicial o de dicha ciudad Judicial al centro de la ciudad, otra vez se va incrementando, sí es un poco engañosa la cifra, pero ésa es la explicación lógica que tiene o al menos es la que encontramos nosotr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 es la denuncia por violencia intrafamiliar en las regiones. Las que señalé hace un momento, son las que se concentran en la subprocuraduría, éstas son únicamente las regiones. Estamos hablando de que aquí son ocho regiones en el estado, pero nosotros tenemos divididas en subprocuradurías regionales, que es la de la mixteca, la costa, cuenca y el istm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t>Sigu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litos sexuales. De igual forma, la explicación que daba hace un momento. En las regiones éstas son las cifras. El número de consignaciones y aquí vamos a eficiencia, 2010, violencia intrafamiliar fueron 110… 92 en delitos sexuales, ahorita en violencia intrafamiliar vamos a superar las 110, ya se superó lo que es delito sexu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t>Sigu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materia de trata de personas. En es el estado está tipificado en el Código Penal y se está trabajando también con la Cámara de Diputados, en una ley especial. Aquí únicamente lo que estamos o nos ha detenido un poco es cómo va a quedar a nivel federal, digo, eso no ha sido obstáculo obviamente para que estemos trabajando, prueba de ello es de que en el 2011 tenemos ya 12, entre averiguaciones previas y… de investigación, preciso aquí la denominación de… investigación obedece precisamente al sistema oral, que está en la región del istmo y la mixte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en el mes de junio, fuimos sede precisamente también del Seminario Internacional sobre Trata, evento que se realizó con la embajada de Francia y en donde estuvieron más de 15 países en el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cifras de homicidios. De manera global, el corte que tenemos al 2011, el 26, son 54, del primero de enero al 26 de septiembre. Y por eso ahorita, de las cifras que presentó la diputada Incháustegui, en el 2009, si no mal recuerdo, decía 71 y aquí aparecen 64.</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 certificado de defun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 xml:space="preserve">: </w:t>
      </w:r>
      <w:r>
        <w:rPr/>
        <w:t>Sí. También aquí debo precisar qué cifras confiables que podemos decir, incluso contrastar, contra averiguaciones previas y legados de investigación, básicamente los tenemos del año pasado y en lo que va de este año, y particularmente el ejercicio se empezó a hacer a partir de este año, de todas las anteriores, de 2009 hacia atrás, no son cifras confiables, las de nosotros, porque precisamente, digo, más adelante haré la anotación de lo que se está trabajando, que es la conformación de una base de da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 que sí le puedo decir, las de este año ésas sí están con papelito, cuántas son, incluso se hace ejercicio con las organizaciones de mujeres ahí en el estado, para contrastar las cifras, incluso al corte de apenas hace 15 días traía una cifra menor todavía, y eso obviamente es el seguimiento… pero ese ejercicio también se hace para poder contrastar y conciliar cifr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Bueno. En el 2005, el número total 42, y la base de datos que tenemos de 2005, eso es lo que contiene, la relación con la víctima y en la región. 2006, hasta el 40, aquí ya está clasificado por mes, con esas salvedades que hice mención que no son confiables, pero ya también se hizo este ejercicio, la causa de la muerte y la reg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t>Sigu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2007, igual, el número de homicidios por m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w:t>
      </w:r>
      <w:r>
        <w:rPr>
          <w:b/>
        </w:rPr>
        <w:t>¿</w:t>
      </w:r>
      <w:r>
        <w:rPr/>
        <w:t>Ya se fue o qué?</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 xml:space="preserve">: </w:t>
      </w:r>
      <w:r>
        <w:rPr/>
        <w:t>Se quedó en el limbo. Por mes la relación con la víctima, es decir, relación víctima-victimario, por regiones, y aquí ya mencioné que en el 2007 quien tuvo más homicidio fue la mixteca, siempre en todos los años ha tenido más… porque es la región geográfica más grande, en población es la más grande, ocupa la ciudad y todos los municipios conurbados, pero ahí fue la mixteca, la causa de muer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Qué armas de fueg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 xml:space="preserve">: </w:t>
      </w:r>
      <w:r>
        <w:rPr/>
        <w:t>2008, aquí falta el dato de qué tipo de armas usó.</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t>Sigu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ya empecemos a tener un poco más de datos, el número de homicidios por mes, la ocupación de la víctima, la forma de homicidio, el estatus en las averiguaciones previas, los rangos de edad. Aquí va a ser interesante también ya con… las cifras del Inegi, para poder contrastar también, incluso en és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t>Sigu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2010, aquí es donde decía yo que ya empezamos, podemos tener datos o cifras más confiables, porque el ejercicio y lo digo así…</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23)</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22,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jp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1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35:00Z</dcterms:created>
  <dc:creator>Camara de Diputados Camara de</dc:creator>
  <dc:description/>
  <dc:language>en-US</dc:language>
  <cp:lastModifiedBy>Usuario</cp:lastModifiedBy>
  <dcterms:modified xsi:type="dcterms:W3CDTF">2011-10-10T18:35:00Z</dcterms:modified>
  <cp:revision>2</cp:revision>
  <dc:subject/>
  <dc:title/>
</cp:coreProperties>
</file>