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muchas gracias, señor procurador. Muchas gracias. Perdón, la firma del convenio; falta la parte protocolar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Firma de conveni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La presidenta diputada Teresa del Carmen Incháustegui Romero: </w:t>
      </w:r>
      <w:r>
        <w:rPr/>
        <w:t>Darle la bienvenida al doctor Gregorio Romero, procurador general de justicia del estado de Tabasco, quien viene acompañado del doctor Rafael Tejeda de Luna, director general adscrito al despacho del señor procurador en Tabasco. Procurador, agradeciéndole su disposición para acudir a la convocatoria que le hizo el Poder Legislativo y que agradecemos en la comisión, para comentar de este tema tan sentido, tan sensible, tan atroz, que es las desapariciones, los feminicidios y toda la violencia que se ejerce en contra de las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el estado de Tabasco tenemos, según datos de estadísticas de mortalidad que están basadas en las actas de defunción que se levantan en el Registro Civil y también por parte de la Secretaría de Salud, tenemos que Tabasco tiene un número no muy abultado de estos homicidios dolosos de mujeres, pero sí una tendencia al crecimiento de los mismos sobre todo a partir de 2008 en adela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Vemos que la curva en el estado de Tabasco de este incremento también ha subido a partir de 2007 como ocurre en casi todo el territorio nacional, pero la tendencia no es tan vertical, pronunciada, como en el caso que vimos en Veracruz, que incluso era mucho más pronunciada que la del promedio nacional, pero lo preocupante es que sí vemos este incremen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s mujeres ejecutadas, esta categoría que se ha dado en crear por parte de los registros de la Secretaría de Seguridad Pública Federal en donde ya comentaba que no solamente están aquellas que han sido asesinadas con arma de fuego, sino también algunas que además de haber sido asesinadas hayan tenido violaciones u otro tipo de lesiones en su cuerpo y han sido las mayor parte abandonadas en vía pública o abandonadas en los automóviles por donde transitaban.</w:t>
      </w:r>
    </w:p>
    <w:p>
      <w:pPr>
        <w:pStyle w:val="Normal"/>
        <w:tabs>
          <w:tab w:val="clear" w:pos="4678"/>
          <w:tab w:val="left" w:pos="4820" w:leader="none"/>
        </w:tabs>
        <w:spacing w:lineRule="auto" w:line="360"/>
        <w:jc w:val="both"/>
        <w:rPr/>
      </w:pPr>
      <w:r>
        <w:rPr/>
        <w:t>El tema de las desaparecidas, sí tenemos ahí un dato fuerte, aunque como decía, los casos son pocos, pero sí una tendencia al tema de las desapariciones. Quizá el problema más grave que tenemos en Tabasco respecto a los derechos humanos de las mujeres es el tema de la violación. La violación sexual en el estado de Tabasco es cinco veces más alto que el promedio nacional. Estamos hablando además de un delito que no todo se denuncia. Normalmente en el caso de la violación tenemos una alta cifra negra porque muchas mujeres se quedan calladas y no quieren ser objeto del escarnio comunitario, familiar o de la pareja que se puede logr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enemos un incremento alto en esa parte. Por ejemplo, por edades el patrón que hemos visto de las mujeres que están a partir de los 15 a los 35, 40 años de edad sigue siendo un patrón que se confirma acá, es fundamentalmente el asesinato doloso de las mujeres en edad productiva desde el punto de vista de la fecundidad y productiva desde el punto de vista de la actividad económic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quí –en Tabasco- podemos ver ahí alguna diferencia con lo que veíamos en el caso de Veracruz, la cantidad de mujeres asesinadas en el hogar es sumamente importante. Aquí estamos viendo que no se trata como en Chihuahua, en Veracruz, en donde se está creciendo el homicidio que se da en vía pública, sino aquí tenemos cifras muy elevadas de un homicidio que se da a nivel de violencia intrafamiliar o violencia de pareja, por lo cual esperaríamos que los casos fueran mucho más fáciles en la aclaración porque se tienen muchos datos para identificar al responsabl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Desde la perspectiva de los métodos utilizados, fíjense que tenemos aquí casi una distribución en donde el objeto cortante que siempre se ha dicho que la muerte es a través del acuchillamiento, revela una gran violencia y un gran encono en contra de la víctima. Tenemos que casi un tercio de los asesinatos dolosos de mujeres en el estado de Tabasco se realizan por objeto cortante. Otro tercio por armas de fuego. Y tenemos un dato importante: que se produce 23 por ciento entre ahorcamiento, estrangulamiento, ahogamiento o sumersión.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s decir, hay un alto porcentaje de estos homicidios que se realizan con toda la saña a través de estos procedimientos. Estamos viendo una gran carga en contra de las mujere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os son los datos que nosotros tenemos y quisiéramos, señor procurador, que usted nos comentara los que usted trae cómo están enfrentando la problemática en su entidad. Muchas gracias por sus palabr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El procurador Gregorio Romero: </w:t>
      </w:r>
      <w:r>
        <w:rPr/>
        <w:t>Muy buenas tardes. Señora diputada Teresa Incháustegui Romero, presidenta de la Comisión Especial de Feminicidios de la Cámara de Diputados. Saludo a todas las diputadas y diputados que se encuentran en el lugar. A quienes nos acompañan con ánimo de conocer información y sobre todo de hacer estudios, análisis científicos sobre este tem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gradezco la invitación de la mesa directiva de la Comisión Especial para conocer y dar seguimiento puntual y exhaustivo a las acciones que han emprendido las autoridades competentes en relación a los feminicidios registrados en México, para participar en esta reunión de trabajo ilustrando a la asamblea sobre el tema en el estado libre y soberano de Tabasco. Agradezco la presencia de cada una de las diputadas aquí present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ara empezar creo que es necesario referirles que el estado de Tabasco se encuentra geográficamente hablando en el sur-sureste del país, compartiendo los mismos rezagos y las mismas ventajas geográficas, energéticas y naturales que nuestros estados vecin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amos conscientes que durante muchos años nuestra región, por su ubicación geográfica y escasos medios de comunicación, se vio relegada en la aplicación de las políticas que impulsaban el desarrollo económico y social, razón por la cual los niveles de bienestar de algunos de nuestros municipios son considerados bajos e inclusive de marginación, condición que si bien ha limitado nuestra incorporación acelerada 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15)</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14, hoj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bpg</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6"/>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10:00Z</dcterms:created>
  <dc:creator>Camara de Diputados Camara de</dc:creator>
  <dc:description/>
  <cp:keywords/>
  <dc:language>en-US</dc:language>
  <cp:lastModifiedBy>Usuario</cp:lastModifiedBy>
  <dcterms:modified xsi:type="dcterms:W3CDTF">2011-10-10T18:10:00Z</dcterms:modified>
  <cp:revision>2</cp:revision>
  <dc:subject/>
  <dc:title> </dc:title>
</cp:coreProperties>
</file>