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con el fin de que haya una mayor inform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mento que a veces realmente no seamos tan puntuales en darla, pero vamos a procurar a partir de ahora darla y ésa es una de las cosas importantes que me llevo, me han motivado en el tema, o sea, confieso de que no es mi tema, nunca lo he estudiado, pero ustedes me han motivado y eso es algo importante que me llevo, para poder trabaj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 sea, traducir esa emoción y ese análisis de ustedes, traducirlo a hechos, porque eso es lo más importante y eso es realmente lo que a mí me preocupa de la norma a la aplicación de la norma se pierde a veces más del 50 por ciento y es una gran preocupación para mí.</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relación a lo que nos decían por acá las compañeras he tomado debida nota, sin duda alguna que vamos a seguir… sobre el tema y es importante señalaba la cuestión de que nos pongamos de acuerdo en el concepto, porque unos quieren que abarque mucho y a veces el que mucho abarco poco aprieta y otros quieren reducirlo a su mínima expres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de Tabasco, repito, poniéndolo como agravante, o sea, como una calificativa del homicidio podemos abarcar los dos, tanto el homicidio como lesiones, porque están en un artículo que corresponde a calificativa de lesiones y homicid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eso es un avance, repito, pero  hay que analizarlo muy bien, nosotros estamos abiertos a un análisis permanente y ojalá encontremos soluciones jurídicas importantes.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Gracias, señor procurador doctor Gregorio Romero, le agradezco mucho la disposición tomo muy puntualmente el compromiso suyo de proporcionar los datos más desagregados y también asumo mi parte, para coadyuvar en todo lo que esté en nuestra mano, para hacer que esa brecha entre las normas, los procedimientos y las realidades se acorte y que en este tema que tanto nos preocupa y que tanto lacera a miles de familias en México encuentre en usted en lo que atañe al estado de Tabasco una vía de ir efectivamente caminando a favor del acceso a las mujeres a la justi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omo su palabra puntual como tabasqueña y sé que los Tabasqueños cuando damos la palabra es en firme, entonces, en ese espíritu señor procurador quisiera signar con usted un convenio de buena fe, para dar seguimiento a la sentencia de la Corte Interamericana en  materia de feminicidios en donde están todos estos elementos de registro, de capacitación, de protocolos, de investigación, de bancos, de datos que son las cuestiones importa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Usted, también ofrecemos el apoyo técnico, político de la comisión, para solventar cuestiones a lo que haya lugar y también para apoyarlo en el tema de los recursos junto con los diputados tabasqueños que seguramente estaremos, porque a mí también me suman, aunque soy designada… en esta ciudad. Señor procurador vamos a estarle dando seguimiento a esto… le voy a dar mi celular…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gradeciendo al diputado Gregorio Romero su participación acá…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ntinuando con la sesión de trabajo de la Comisión Especial para conocer y dar seguimiento puntual y exhaustivo a las acciones que han emprendido las autoridades competentes en relación a los feminicidios registrados en México recibimos ahora al licenciado Manuel de Jesús López López, procurador general de justicia del estado de Oaxaca, también a la licenciada Iliana Araceli Hernández Gómez, subprocuradora de delitos contra la mujer por razones de género de la Procuraduría General de la Justicia sean muy bienvenidos ambos, por haber acudido a este llam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o ustedes saben la comisión tiene entre sus tareas dar seguimiento a este tema tan lacerante, para nuestras mujeres y para las familias, también, hacer un seguimiento de lo que están haciendo las autoridades de justicia de las diversas entidades a partir de la sentencia de Campo Algodonero que es la de la Corte Interamericana de Derechos Humanos que la sentencia tiene un cierto precedente muy importante a nivel mundial diría, pero destacadamente a nivel regional en términos de que por primera vez hace judicializable el derecho de las mujeres a una vida libre de violencia y también ofrece una serie de elementos en materia de política de acceso a la justicia que ha puesto como parte de los resolutivos de la sentencia, para el caso mexica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re estas, por supuesto, está el tema fundamental de las investigaciones sobre los casos que versan en concreto sobre las tres niñas asesinadas en el Campo Algodonero, pero que se hace extensivo a todos los gobiernos de las entidades en virtud de ser una sentencia al Estado nacional integrado por 32 entidades, entones un poco en ese térmi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on resolutivos que tienen que ver primeramente con la investigación, para reducir la impunidad, porque ése es el tema más lacerante, porque encima de las pérdidas que tienen sus deudos está el tema de la ofensa que no se repara, porque la justicia no lleg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caso de nuestras instituciones de justicia, sabemos la situación por la que pasa todo el tema de la impunidad, pero la sentencia misma ofrece caminos, pautas, vías que permitan ir reduciendo esa impunidad a partir de protocolos de investigación, de registros sistemático de los casos, pero también de los procesos que se llevan a cabo de la formación, de la capacitación y también por supuesto de la supresión de todos aquellos elementos jurídicos en los códigos, en los procedimientos penales que impiden el acceso a la justica a las mujeres o que establecen realmente un piso discriminatorio con respecto a las ofensas que sufren las mujeres por el  hecho de ser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Ése es el instrumento con el que nosotros  nos movemos, señor procurador, y con el cual esperamos tener con la procuraduría a su digno cargo un amplio camino de cooperación, de colaboración, de apoyo y de intercambio de experien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para comenzar la reunión, estas reuniones hemos sistematizado como parte de una tarea que esperamos concluir muy pronto y presentarlas también a todos ustedes junto con ONU Mujeres y el Instituto Nacional de las Mujeres hemos hecho un análisis exhaustivo de las actas de defunción en los casos de muerte violenta en los que se presume homicidio doloso desde 1985 a 2009 que es la última fecha en el que están liberados estos datos por parte de INEGI y que a partir de estos elementos que vamos a presentar primero como… dos vertientes, un reporte nacional y, luego, un reporte por entidades que incluso nos va a permitir identificar los municipios en donde el problema se incentiv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en este caso nosotros solamente vamos a presentar los datos de la década de 2000 a 2009 que tiene un contraste muy fuerte, porque por un lado tenemos el efecto más o menos, tenemos el efecto de los homicidios masculinos que bajan por ejemplo su mayor caí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rFonts w:cs="Times New Roman"/>
        </w:rPr>
        <w:t xml:space="preserve"> </w:t>
      </w:r>
      <w:r>
        <w:rPr/>
        <w:t>(Sigue turno 21)</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20,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eas</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8:00Z</dcterms:created>
  <dc:creator>Camara de Diputados Camara de</dc:creator>
  <dc:description/>
  <dc:language>en-US</dc:language>
  <cp:lastModifiedBy>Usuario</cp:lastModifiedBy>
  <dcterms:modified xsi:type="dcterms:W3CDTF">2011-10-10T17:48:00Z</dcterms:modified>
  <cp:revision>2</cp:revision>
  <dc:subject/>
  <dc:title/>
</cp:coreProperties>
</file>