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de averiguaciones previas de homicidios dolosos de 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Respondo al interrogatorio tal cual nos fue formulado. ¿Cuáles son las principales líneas de investigación en estas averiguaciones previas? Como se observa en el cuadro que se proyecta, el pasional es una discusión extrema entre parejas que viven en matrimonio, concubinato, noviazgo o cualquier otra relación de hecho o amistad que dé lugar a los celos, a la ira momentánea, al —dicho de manera coloquial— arranques violentos contra la pareja. Ésa es la principal línea que hemos encontrado en Veracruz, según los distintos casos que se han estudiado y que se han atendi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Otra línea es la sexual. Violaciones y acosos que con frecuencia se están practicando a pesar de los castigos ejemplares que, en muchos casos se han aplicado. Otra son las líneas económicas con objeto de obtener herencias, cobros de seguros de vida o alguna otra prebenda de tipo económico, por venganzas ocasionadas por males o amenazas proferidas con anterioridad por la víctima en contra del sujeto activo. El rencor, muchas veces lleva al sujeto activo del delito a actuar contra su pasivo y dejar graves, severas consecuencias o incluso ocasionar su muer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participación ocasional de sujetos activos con problemas de drogadicción o alcoholismo. También es una línea que se presenta con frecuencia en el estado dada la tendencia de muchos jóvenes y de edad mediana a la drogadicción y al alcoholism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ambién otra línea importante es porque la víctima haya sido incomunicada, dado el caso de los secuestros, la privación ilegal de la libertad. Con el objeto de no ser identificados se le priva de la vida, posterior a los abusos sexuales o por exceso y maltrato durante su cautiverio que lleva a la víctima a perder la vid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ay relaciones personales, laborales que para mantener el puesto o para escalar posiciones también sirven de presión para obtener favores y para ultrajar y humillar a las mujeres. En ese sentido, el número de averiguaciones previas cuyos registros aparecen en los archivos de la Procuraduría y la situación que guardan se concentra en este cuadro, en estas líneas en donde del año 2000 al 2010 registramos 728, antes averiguaciones previas, hoy indagatorias, de las cuales 691 se encuentran determinadas, 368 fueron consignadas ante juez competente, 229 se reservaron, 30 se determinaron por el no ejercicio de la acción penal, siete se acumularon y en 57 se declaró incompetencia en la materia, quedando en trámite, por la complejidad de los asuntos únicamente 37 investigaciones ministerial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el número de las averiguaciones, las que obtuvieron sentencia fueron 85 condenatorias y cinco absolutorias. Y la información sobre mujeres víctimas de homicidio con riesgo socio-demográfico de las mujeres, las edades cuyos rangos van desde las recién nacidas hasta los 14 años, fueron 52 personas, de 15 a 29, 190 que es la referencia que hacía la diputado Incháustegui en su intervención, la incidencia mayor en qué edades ocurre; de los 30 a los 44 años en 144 casos; de los 45 a 59 años 110; de los 60 a 74, 52; y de 75 en adelante 28 casos, sin especificar 152 por carecer de registros. En total, volvemos a la cifra de los 728 casos de los feminicidios ocurridos en Veracruz.</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s edades de las víctimas de homicidio doloso oscilan en, bueno, es en general. El índice más alto de víctimas, el 26 por ciento está entre las edades de 15 a 29 años coincidiendo con el dato que usted registra y en los homicidios cometidos en contra de recién nacidos principalmente son concebidos y a los pocos minutos son arrojados o a la taza del baño o a terrenos baldíos o a botes de basura y en donde los sujetos activos son sus mismas progenitor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o ocurre en los casos que hemos visto y atendido principalmente en el medio rural, donde menores han sido violadas y ultrajadas por familiares hasta por sus propios padres o hermanos y por la vergüenza recurren al aborto y son sancionadas en algunos casos donde se detecta esta situación. Por lo que usted me comentaba del debate que está hoy en la Corte y que en poco tiempo habrá de definir el rumbo de este país en esa mater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e las 728 investigaciones, 11 fueron de recién nacidos del sexo femenino, de los cuales seis se encuentran consignadas, cuatro en reserva y una fue remita por incompetencia. Hasta donde recuerdo había tres casos en el Consejo Tutelar de Menores del estado por la razón que les acabo de comentar. Sobre el estado civil, solteras 213, casadas 162, en unión libre 83, viudas 30, divorciadas cinco, en concubinato uno y con desconocimiento de la situación civil 234 casos, para volver a la cifra de 728 que obran en nuestros registr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estado civil de las víctimas de homicidios dolosos o feminicidios es en su mayoría solteras, representa el 29 por ciento del total; y el nivel educativo —como ustedes podrán observar—, con educación de primaria completa 125 casos, primaria incompleta 66, secundaria completa 58, licenciatura completa 26, bachillerato completo 24, secundaria incompleta 10, bachillerato incompleto seis, normal completa cinco, licenciatura incompleta tres, estudios técnicos computacionales dos, estudios técnicos incompletos de computación uno, postgrado completo uno, postgrado incompleto uno, sin ninguna educación acreditable 49 casos y no especificados 351, que suman 728.</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nivel educativo de las víctimas de homicidio doloso o feminicidios en su mayoría sólo estudió la primaria, aunque cabe destacar que existen víctimas con estudios de licenciatura y postgrado, como quedó comentado en el rubro anterio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u ocupación, en su mayoría son las labores del hogar 248 casos, 86 como empleadas, estudiantes 46, comerciantes 45, profesionistas 12, dedicadas a servicios privados 12; domésticas, trabajadoras 9, dedicadas a la educación, a la docencia son seis y desempleadas cinco; jubiladas cinco, obreras, burócratas una, corporaciones policiacas una, no especificado 195, y no aplica 55.</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s víctimas de homicidio doloso, feminicidio, con mayor frecuencia dedicadas a las labores del hogar con registro de religión católica 472 personas, pentecostés seis casos, evangelistas cuatro, cristiana dos, anglicana uno, protestante uno, 28 sin religión, cinco desconocidas y 209 sin especificar. La religión católica predomina entre las víctimas del feminicidi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s circunstancias del delito, las causas de muerte podemos ubicarlas dentro del empleo de armas de fuego con 165 casos, de armas blancas con 201 y con otros, sin especificar 362. El arma blanca, el instrumento más utilizado por los victimarios para causar la muerte de sus víctim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medio en que se privó de la vid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 xml:space="preserve">(Sigue turno 4) </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3, 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baag</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21:00Z</dcterms:created>
  <dc:creator>Camara de Diputados Camara de</dc:creator>
  <dc:description/>
  <cp:keywords/>
  <dc:language>en-US</dc:language>
  <cp:lastModifiedBy>Usuario</cp:lastModifiedBy>
  <dcterms:modified xsi:type="dcterms:W3CDTF">2011-10-11T23:46:00Z</dcterms:modified>
  <cp:revision>3</cp:revision>
  <dc:subject/>
  <dc:title> </dc:title>
</cp:coreProperties>
</file>