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un cadáver; ¿se puede especificar un aproximado de edad, por favor? Cómo es posible que no se pueda especific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 dice del estado civil. No es que me interese saber si eran casadas o no casadas; lo que demuestra esta estadística es que obviamente no contestó la persona muerta, contestaron los amigos, los parientes, las personas que la conocían. Quiere decir que hay 234 casos donde no se sabe. Cómo no se va a saber si se hace contacto con familiares, amigos o personas que las conocen. Quiere decir que hubo poca investigación con respecto al entorno social de esta persona asesinada, de esta mujer o niña asesinada, lo cual demuestra poca investigación, poco proceso de investigación porque no sabemos ni quién 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mente, con respecto al nivel educativo, 351 no sabemos qué pasó. Quiere decir que no se hizo contacto con los familiares. En ocupaciones, no especificado y no aplica, son como 260 aproximadamente. Lo que demuestran estas estadísticas es que hay poco trabajo de investigación sobre la persona asesin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 lo de religión. Se ve que es más riesgoso ser católico. Lo que demuestra esto es que no se investigó, no se conoce a las familias, no se hizo este trabaj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un lado, la baja tasa de personas que ya están detenidas y comprobada su responsabilidad. Por otro, todos los elementos sociológicos de la víctima tienen altísimos rangos de desconocimiento, lo cual demuestra poca investig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uego hay una cosa que me salta, los victimarios, hay 806 posible victimarios, es decir, que hubo casos en los que una víctima fue asesinada a la semana por más de una perso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bre los elementos de investigación ustedes nos hacen un registro de los elementos que se toman acerca de las víctimas, que son las fotografías, algunas particularidades y huellas dactilares. Al parecer no hay registro de ADN.</w:t>
      </w:r>
    </w:p>
    <w:p>
      <w:pPr>
        <w:pStyle w:val="Normal"/>
        <w:tabs>
          <w:tab w:val="clear" w:pos="4678"/>
          <w:tab w:val="left" w:pos="4820" w:leader="none"/>
        </w:tabs>
        <w:spacing w:lineRule="auto" w:line="360"/>
        <w:jc w:val="both"/>
        <w:rPr/>
      </w:pPr>
      <w:r>
        <w:rPr>
          <w:b/>
        </w:rPr>
        <w:t>El ciudadano</w:t>
        <w:tab/>
      </w:r>
      <w:r>
        <w:rPr/>
        <w:t>: Sí lo hay en los últimos tiemp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w:t>
        <w:tab/>
        <w:t xml:space="preserve">: </w:t>
      </w:r>
      <w:r>
        <w:rPr/>
        <w:t>Ahorita voy a ir a eso. Tampoco nos informan si en los cuerpos de las víctimas se haya algún dato o algún registro, como ADN,  de quien pudo haber sido el responsable. Eso es como otro banco de datos, otro banco de información. No nos reportan qué se ha construido acerca de ese otro banco de información. Por ejemplo, si hay víctimas donde se demuestra que hubo violación sexual, puede haberse tomado ADN de residuos encontrados en el cuerpo. Es otro elem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rimero se ve limitado el banco de datos sobre las víctimas y luego ¿existe banco de datos sobre los posibles responsab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Es sorprendente. Hay 728 asesinatos, víctimas mujeres, pero cinco mil 200 desaparecidas en el mismo período. Hay cuatro mil y fracción que no sabemos dónde están. Y estamos hablando de una década. Yo me atrevería a decir que muchas de estas mujeres niñas lo más probable es que no estén con vida, lamentablemente. Es gravísimo el rango de cinco mil 231 desaparecidas, de las cuales sólo 808 fueron encontradas. Una pregunta absurda pero parece no resuelta es: ¿808 con vida u 808 incluidas algunas de las vícti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as son algunas dudas. Usted está dando un informe sobre una década donde usted no estuvo a cargo; entiendo que capaz que tampoco la subprocuradora estuvo a cargo de estas tareas y está bien, porque como institución son responsables y  tienen que acreditar el trabajo realizado. Pero sería interesante que nos dijeran: ¿y ahora qué? ¿Qué ha pasado en estos 10, 11 meses en donde sí son responsables direc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e sorprende porque mire usted, a pesar de todas las cosas que nos dijo que ya se había instrumentado, nos llega la información sobre una joven, Gabriela Arlen Benítez Ibarra —seguramente la señora subprocuradora sabe a quién me refiero— de 17 años. Estuvo desaparecida alrededor de tres meses. Fue encontrada hace apenas unos días, el 23, 24, fue encontrada muerta con marcas de violación sexual y no me lo van a creer pero por lo menos la madre denuncia que quienes la atendieron la trataron impresionantemente mal, para variar, y que quienes la atendieron le presentaron excusas como que seguramente la muchachita se había ido con el novio o que a la mejor tenía broncas con la mamá y que ya se aguanta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precisamente todo el trabajo de instrumentación institucional que debe de acelerar el proceso porque miren ustedes, si ante la desaparición de una muchacha de 17 años la respuesta institucional, la respuesta del servidor público es: seguro se fue con el novio, y no empezamos la investigación, ¿saben qué? va a engrosar los datos no concluyentes de absolutamente nada de los próximos 10 añ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no se le buscó, si no se le encontró, si no se le salvó inmediatamente, con todo respeto tengo serias dudas sobre si estos casos de hace 10 años se van a resolver o no. Si en el que acaba de pasar no la pudieran encontrar. No sólo al parecer murió casi inmediatamente después de que fue secuestrada, sino que esa familia la tuvo insepulta en su corazón durante tres meses, con el grandísimo dolor que eso significa. ¿Si no pudimos resolver la que estaba aquí, enfrente de nosotros, realmente vamos en algún momento de la vida a resolver lo de estos 10 añ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mi duda. Creo que deberían de hacerle algunas aclaraciones a esa pobre mujer, ofrecerle alguna disculpa y resolver con respecto a esos servidores públicos que tuvieron a bien contestarle que seguramente era un asunto de novios. Creo que valdría la pena que hicieran algo con respecto a esos servidores público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Muchas gracias. Señor procurador, tiene usted la palab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r>
      <w:r>
        <w:rPr/>
        <w:t>: Con mucho gusto. En primer lugar quiero aclarar que efectivamente en esa década no tuve ninguna participación con la procuración de justicia. Son registros que obran en la dependencia y que, siguiendo el formato que se nos presentó, con mucha honestidad se los trajimos a exponer. No hubo ningún maquillaje a los datos que se les están proporcionando. No se trata de esconder ineficiencias o deficiencias en la procuración de justicia. Les decimos tal cual encontramos los informes consignados en los archivos de la institu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dría haber un mayor número de críticas y de cuestionamientos a esos registros; está mal, nadie ha venido a decir que la procuración de justicia en Veracruz, como en todo el país, tiene excelencia. Tenemos que señalar y en una autocrítica constructiva reconocer que se ha hecho un mal trabajo y que en materia de registro y búsqueda de personas desaparecidas, apenas se está comenzando un trabajo a nivel nac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vamos al corriente, no tenemos ninguna falla en los 10 meses de gestión que llevamos al frente de la Procuraduría de Justicia. La subprocuraduría se creó precisamente en este gobierno; se ha dotado del personal necesario para su función y se han cumplido los protocolos del registro, como lo hice notar en mi intervención, ahora sí, no nada más con denuncia, acusación o querella, sino que por cualquier medio nos enteremos de que una persona desapareció.</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veces los familiares no quieren la intervención policiaca; prefieren esperar a que llamen secuestradores para negociar directamente. Le tienen desconfianz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ind w:left="4678" w:hanging="0"/>
        <w:jc w:val="both"/>
        <w:rPr/>
      </w:pPr>
      <w:r>
        <w:rPr/>
        <w:t>(Sigue turno 9)</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8,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gvh</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0:00Z</dcterms:created>
  <dc:creator>Camara de Diputados Camara de</dc:creator>
  <dc:description/>
  <dc:language>en-US</dc:language>
  <cp:lastModifiedBy>Usuario</cp:lastModifiedBy>
  <dcterms:modified xsi:type="dcterms:W3CDTF">2011-10-10T17:10:00Z</dcterms:modified>
  <cp:revision>2</cp:revision>
  <dc:subject/>
  <dc:title/>
</cp:coreProperties>
</file>