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entiendo que pudo haber existido algunas imprecisiones probablemente de nuestra parte y eso nos impidió traer algunos puntos específicos. Las comparecencias por lo regular, dado el tiempo que es limitado, por lo regular se abordan asuntos generales. Es una apreciación que tengo, no es que tenga que ser la regla. Por lo mismo nos fuimos por el planteamiento general más que por las particularidad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or lo mismo ofrezco poder satisfacer esa necesidad de información haciendo llegar los datos precisos que ustedes requieran para que mantengan actualizada su información y obviamente su catálog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sanciones aplicadas son de 30 a 60 años de prisión a quienes cometan el delito de feminicidio. Hay un margen de circunstancias particulares para la aplicación de esta sanción. Tenemos un problema con las mujeres que no podemos ignorar sobre todo en momentos violentos como los que vivimos en Guerrero y en particular en Acapulco. Tenemos un contrapeso enorme que es la falta de valor para denunciar y eso también nos distorsiona la estadística. Muchas mujeres no denuncian y eso nos impide tener un fácil acceso a su aten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contar un caso reciente dentro de este clima violento. Se logró detener a unos sujetos pasando la media noche y traían a una jovencita que ya habían violado. En esta persecución se volcaron en el vehículo, murieron 2 –eran cuatro-. Afortunadamente ella logró salir ilesa, Uno escapó y el otro quedó malherido y se hospitalizó.</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imos inmediatamente la atención a la joven, le dimos todas las facilidades. Sin embargo se negó a presentar denuncia no obstante estar ella en ese lugar ministerial con la atención de víctimas a delitos. Se negó y lo único que quería, que exigía era quedar libre, irse a su casa y no quiso ni siquiera regresar a ampliar su declar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 encontramos con esa resistencia y para ello el ministerio público, la procuraduría determinó abrir una línea 01800 para que a través de ésta, donde proporcionan sus datos básicos, podamos nosotros iniciar una investigación sin que tengan necesidad de apersonarse ante la autoridad ministerial si no lo desean. Pero lo que no queremos es que quede impune, sin denunciar un hecho trágico, dramático como el que viven las jovencitas,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llo hemos tratado de buscar una fórmula que permita tener registrada esa denuncia y proporcionar la atención que estas mujeres requiere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un número importante que habremos de hacer llegar los datos de las mujeres violadas y, miren, –no es justificación, simplemente es explicación-, vamos a cumplir seis meses en esta responsabilidad, yo creo que ustedes tienen más años trabajando en esta área tan sensible y tan noble, que hemos tenido que hacer un esfuerzo mayor para poder ponernos dentro de la media nacional en todos sus sistemas operativ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Hasta que llegamos en mayo elevamos y dimos toda la atención a esta unidad que pasó de Unidad Administrativa de Feminicidios, pasó a una Fiscalía Especializada en materia de Feminicidios. Cuenta con elementos policiales, ministeriales, de investigación adscritos exclusivamente a esta unidad. Eso lo podríamos haber explicado con más detalle pensando en que pudiéramos contar con más tiemp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Nada más enunciamos la creación de la fiscalía especializada, pero no dimos los detalles de la autonomía con que cuenta esta fiscalía especializada; con los recursos humanos y materiales con que cuenta y eso es a partir de mayo de este año. Mientras las reformas en materia penal, de feminicidios se dio en el 2010, es hasta mayo, un mes después que llegamos, que le dimos esta importancia y esta trascendencia a esta Fiscalía Especializada en Feminicidi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también un debate. Sin duda ustedes están inmersos en ese debate de poder determinar qué es lo que podríamos encuadrar como feminicidio. Ahí también se impacta en las estadísticas. Tenemos que unificar esos criterios de en qué casos nos encontramos en la figura típica del feminicidio. Algunos dan unas razones, otros dan otras razones, pero creo que todavía no nos hemos puesto de acuerdo cabalmente, totalmente de en qué casos estamos en femin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Un debate que sostenemos en Guerrero, es que las mujeres vinculadas al narcotráfico, algunos dicen que no deben entrar al feminicidio porque están asumiendo voluntariamente un riesgo. Ésa es una opinión y no quiere decir que sea la m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Otros afirman que el hecho de estar en estado de indefensión por esa causa solamente ya están en el feminicidi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n temas en los que todavía tenemos que ponernos de acuerdo para finalmente ver cómo impactan en las estadísticas y poder coincidir, porque yo veo que algunas instituciones traen un número determinado, una estadística; otras instancias otras estadísticas. Creo que siendo del medio oficial, cuando menos debiéramos, como primer mandamiento, hacer un cruce de información y de criterio para presentar estadísticas uniformes que permitan orientar más a las medidas que deban tomarse en ese ca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Coincidiendo, señor procurador, con este pronunciamiento que acaba usted de hacer, me parece muy importante; justo estamos también trabajando aquí con las procuradurías de los estados en la idea precisa de desarrollar un modelo de registro de todos estos casos que sea homogéneo para todo el país, de modo que podamos darle un seguimiento puntual, pero al mismo tiempo comparativo y tener may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36)</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35, 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bp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6"/>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5:00Z</dcterms:created>
  <dc:creator>Camara de Diputados Camara de</dc:creator>
  <dc:description/>
  <cp:keywords/>
  <dc:language>en-US</dc:language>
  <cp:lastModifiedBy>Usuario</cp:lastModifiedBy>
  <dcterms:modified xsi:type="dcterms:W3CDTF">2011-10-11T15:55:00Z</dcterms:modified>
  <cp:revision>2</cp:revision>
  <dc:subject/>
  <dc:title> </dc:title>
</cp:coreProperties>
</file>