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mo un delito, y entonces, los datos que presentaba eran sobre privación ilegal de la libertad, entonces, en algunas entidades se registran directamente en la Fiscalía de Privación de la Libertad de las Personas, pero el dato era como para ver cómo se estaba registrando, y si los reportes de desaparición como acta circunstanciada en las instancias de personas extraviadas y ausentes también estaban incorporados en estos registros, porque si no, me parece que habría una subcifra ahí, porque no se estarían incorporando todas las que no se han elevado —digamos— a averiguación prev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el registro todavía se tiene como acta circunstanciada, o el reporte solamente de desaparición. Entonces, a partir de cuál es la metodología para el registro de los datos de niñas y mujeres desaparecidas, y se incluyen las averiguaciones previas que se han abierto por privación ilegal de la libertad donde se presuma así, o por presunta trata de personas, y también si se incorporan los datos de los registros administrativos o los registros sobre niñas y mujeres extraviadas en la instancia que solamente levanta acta circunstanci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procedimiento para hacer estos registros y para elevarlos a averiguación previa.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Yo creo qu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Por el orden que fueron formuladas tenemos un 70 por ciento sin esclarecer… sí, pero le puedo dar una cifra tan importante, que en homicidas tenemos un homicida detenido cada tercer día en el estado de Sinaloa, desde que asumí el car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no solamente queremos rebasar esa cifra queremos rebasarla en los homicidios de mujeres. No estamos satisfechos con eso que está, pero recuerden que nosotros apenas tenemos siete meses tenemos un cumplimiento de órdenes de aprehensión, de 13 a 19 diarios, y prevaleciendo los delitos de alto impa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solamente 13 secuestros. Hay una iniciativa que tiene aproximadamente como tres o cuatro días que me dieron vista, del Congreso del estado, precisamente donde  va a la mano de ustedes en esa iniciativa, y nos la turna el Congreso para que hagamos las propuestas y las consideraciones que consideremos pertin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éngalo por seguro que las consideraciones van a avalar, sobre todo, que está el Código Penal, el Código de Procedimientos Penales que todavía no ha salido, está en el Congreso, pero por nuestra parte estamos claros en que se debe de establecer el feminicidio, incluso por el origen de donde viene la palabra homicidio, que es refiriéndose al homb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 que se refiere a capacitación, normalmente cuando se establece un tema no quiere decir que se aborde solamente violencia intrafamiliar, se aborda todo tipo de violencia hacia la mujer, pero el concepto a veces nos lo proponen Inmujeres, y lo engloba de esa manera, pero generalmente, o el Sepavi, pero generalmente los temas que se tratan es toda la violencia que afecta a la muj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as órdenes de protección debo decirles que esto emana de una autorización judicial, sin embargo, cundo existe la necesidad de decretar alguna medida de vigilancia, la hemos hecho, no nos ha temblado la mano, y precisamente en el albergue que le comento hemos tomado decisiones cuando vemos riesgos para las mujeres, por el marido, por el contexto de la familia donde se puede ir —hablo de mujeres y niñas— el impulso a la tipificación ya se los estoy dicie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l 2007, yo me comprometí con la agencia especializada e inclusive, en la reunión que tuve con Inmujeres, no en esta reciente, sino en la anterior aludían a que no estaban de acuerdo con el trabajo desarrollado con un agente del Ministerio Público Especializ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oncepto de desaparición forzada no es como lo tenemos en la legislación nuestra es una privación de libertad, pero a veces, por los conceptos que manejan diferentes tratados o la Corte misma, en la que nos están ocupando le dejamos un guioncito y lo ponemos así, para que el común de la gente que accede a la página de la procuraduría lo pueda asimilar.</w:t>
      </w:r>
    </w:p>
    <w:p>
      <w:pPr>
        <w:pStyle w:val="Normal"/>
        <w:tabs>
          <w:tab w:val="clear" w:pos="4678"/>
          <w:tab w:val="left" w:pos="4820" w:leader="none"/>
        </w:tabs>
        <w:spacing w:lineRule="auto" w:line="360"/>
        <w:jc w:val="both"/>
        <w:rPr/>
      </w:pPr>
      <w:r>
        <w:rPr/>
        <w:t>Para nosotros es privación ilegal de la libertad. Esa agencia tenemos interés en que se fortalezca, inclusive en la privación ilegal de la libertad nombramos un nuevo agente del Ministerio Público al que se lo propusimos a ellas, ellas lo evaluaron, ellas lo aprobaron, entonces es la contraloría nuestra, con independencia de la Contraloría Externa, con la independencia nosotros tenemos un seguimiento por Asuntos Internos, y por la Contralo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a metodología de niños, yo le quiero decir, que solamente algunos estados, y Procuraduría General de la República trabaja bajo dos modalidades de registro, las actas circunstanciadas y la averiguación previa. El estado de Sinaloa maneja solamente averiguaciones previas, no manejamos ni todavía carpeta de investigación, porque todavía estamos en el modelo escrito tampoco manejamos, claramente se lo digo, ninguna acta circunstanciada para que tengamos que elevarla a averiguación prev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mple y sencillamente, cuando existe una denuncia retomamos el criterio definido que tiene la Corte, de que dice que basta con que se ponga en conocimiento un hecho, para que con independencia de que sea anónima, y no tenga un valor, pero sí es un indicio para que se inicie la averiguación, y así lo hemos hech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con eso doy respuestas, y si alguna quedó pendiente, con mucho gusto se las acla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 xml:space="preserve">¿Es todo? Bien, pues con esto daríamos por concluida esta reunión de trabajo con el procurador de Sinaloa. Vamos a tener la reunión con el procurador del estado de Sonora más tarde, no sé si haya algún cambio en el horario para el procurador, Celia. ¿A qué hora la tendríam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Celia</w:t>
        <w:tab/>
        <w:t>:</w:t>
      </w:r>
      <w:r>
        <w:rPr/>
        <w:t xml:space="preserve"> A las cuat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A las cuatro. Mientras tanto, nosotros tenemos ahí algunos bocadillos para los que quieran degustarlos, con mucho gusto, y los esperamos aquí a las cuatro de la tarde.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dón, creo que hay un cambio, entonces haríamos un receso de 15 minutos mientras tomamos algo, y regresaríamos inmediatamente para de una vez cerrar con el señor procurador del estado de Sinaloa.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c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reanuda la se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primer día de reunión de trabajo con procuradores de justicia de las entidades federativas, y le doy la bienvenida al procurador general de Justicia del estado de Sonora, el licenciado Abel Murrieta Gutiérrez. Él viene acompañado de la licenciada Carla Indira Contreras, directora general de la Unidad de Atención a Víctimas de la procuraduría, y de la licenciada María Antonieta Meraz Carrizoza, directora general del Instituto Sonorense de 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ues sin más, le doy la palabra al señor procurador, para que nos comente de los avances de la procuraduría a su cargo, respecto al cumplimiento de las sentencia de Campo Algodonero, y también respecto a la situación que guardan los feminicidios en la entidad.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procurador Abel Murrieta Gutiérrez: </w:t>
      </w:r>
      <w:r>
        <w:rPr/>
        <w:t>Muchas gracias, muy buenas tardes a todos. Gracias por la oportun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vemos este tipo de eventos como una gran oportunidad, independientemente, a veces, de las opiniones o de las circunstancias, que pudiéramos tener alguna diferencia, pero la verdad es que nos abre el campo de visión de nuestro trabajo a veces a áreas, que por muy distintas razones incluso pudiéramos ser omi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verdad es lo que menos quisiéramos, el ser negligentes o ser omisos, y sin embargo estas reuniones nos permiten compartir no solamente los puntos de vista, sino también experiencias exitosas de otras entidades u otros organismo que nosotros queremos incorporar para trat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nadie tiene otro objetivo que el de ser mejores, y en este caso específicamente en un tema muy sensible, como es el de los feminicidios. Agradeciendo esta oportunidad me permito iniciar la presentación, posteriormente vamos a estar alternando la exposición para tratar de ser más eficientes en la exposición, con la licenciada Claudia Indira Contre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antecedentes, yo creo que los vamos a omitir es que hicimos u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3)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1:31:00Z</dcterms:created>
  <dc:creator>Camara de Diputados Camara de</dc:creator>
  <dc:description/>
  <cp:keywords/>
  <dc:language>en-US</dc:language>
  <cp:lastModifiedBy>Usuario</cp:lastModifiedBy>
  <dcterms:modified xsi:type="dcterms:W3CDTF">2011-08-26T21:31:00Z</dcterms:modified>
  <cp:revision>2</cp:revision>
  <dc:subject/>
  <dc:title> </dc:title>
</cp:coreProperties>
</file>