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 xml:space="preserve">las acciones que en materia de atención a víctimas y derechos humanos hemos implementad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udiera comentarles también, que en el área de atención a víctimas, bueno se ha rediseñado todo lo que es la atención psicológica de las personas, hemos implementado nuevos modelos de intervención. Llegamos y nos encontramos con que solamente se brindaba atención individual a todas las personas que habían sido víctimas de un delito, lo cual nos limitaba mucho nuestra capacidad de operación, y por ello implementamos modelos de terapias grupales que nos han permitido avanzar mucho más, tanto para atender a un mayor número de personas, como para también lograr un mayor o un mejor restablecimiento emocional de ell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Igual también, estamos trabajando en el área de la asesoría jurídica a las víctimas, porque creemos que la materia de la reparación del daño, hay mucho que hacer, tanto a favor de las víctimas, como también para apoyar los recursos del presupuesto; porque creemos que el Fondo de Atención a Víctimas, quien debe ser el mayor aportador, debe ser precisamente el delincuente, y en ese sentido estamos ya diseñando esquemas de trabajo para lograr pronto algunas modificaciones en materia de ley para robustecer más la cuestión presupuestal del Fondo de Atención a Víctimas. Es lo que, de manera muy resumida y en atención al tiempo, les pudiera comentar. Muchas gracias a todo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diputado</w:t>
        <w:tab/>
        <w:t>:</w:t>
      </w:r>
      <w:r>
        <w:rPr/>
        <w:t xml:space="preserve"> Le pediría, por favor, a Ema Saldaña, si es tan amable en comentarnos el trabajo que ha hecho el Instituto Chihahuense de la Mujer en las capacitaciones en materia de género; los protocolos en qué momento se encuentran y cómo está operando el Centro de Justicia en Ciudad Juárez.</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ciudadana Ema Saldaña</w:t>
        <w:tab/>
        <w:t>:</w:t>
      </w:r>
      <w:r>
        <w:rPr/>
        <w:t xml:space="preserve"> En Chihuahu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diputado</w:t>
        <w:tab/>
        <w:t>:</w:t>
      </w:r>
      <w:r>
        <w:rPr/>
        <w:t xml:space="preserve"> En Chihuahua, perd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ciudadana Ema Saldaña</w:t>
        <w:tab/>
        <w:t>:</w:t>
      </w:r>
      <w:r>
        <w:rPr/>
        <w:t xml:space="preserve"> Sí. Muy buenos días a todos y todas. Voy a tratar de ser muy breve con la inform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Se está dando un taller de Género y políticas públicas en la prevención y atención a la violencia a funcionarios en el estado de Chihuahua, Saucillo, La Cruz, Coronado, Meoqui, Temosachic, Aldama, Carichi, Julimes, Camargo y Guachochi.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Hay un programa interinstitucional para garantizar el derecho a las mujeres a una vida libre de violencia en el estado de Chihuahua, se está dando en Chihuahua; se están fortaleciendo todos los centros de atención en Ciudad Juárez. Están también fortaleciendo toda la capacidad operativa de los centros de atención itinerantes; se está dando contención al personal de los centros itinerantes, de los centros de atención, los Musivi en Juárez; se está fortaleciendo la estructura del Musivi, que se llama Mujeres en Situación de Violencia en Ciudad Juárez.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Igualmente, en Chihuahua se está haciendo lo mismo en Casas Grandes, en Parral, en Chihuahua, y se está también apoyando para fortalecer la capacidad operativa del Refugio sin violencia así en Ciudad Juárez; se está fortaleciendo la capacidad operativa Casa Amiga Esther Chávez Cano, también en Ciudad Juárez; se está dando contención para el personal de los Centros de Atención, de los Centros Itinerantes en Musivi, en Chihuahua; capacitación en género y violencia contra las mujeres indígenas, a servidores de la coordinadora estatal de la tarahumara en el municipio de Bocoyna, se están dando en Guachochi, se está capacitando al personal de los refugios en los temas de género, violencia y derechos humanos, se está realizando un diagnóstico que identifique acciones afirmativas en las mujeres en el Poder Ejecutivo estatal; está habiendo un diplomado para jueces y Ministerios Públicos, que se llama: Derechos Humanos y la Prevención de la Violencia de Género e Impartición de la Justicia, junto con la Conavim.</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n la Ciudad de Chihuahua se está diseñando el programa de Seguimiento y evaluación con perspectiva de género a programas de atención a mujeres en la administración pública estatal. En Chihuahua está un taller de perspectiva de género en la administración pública municipal, en 19 municipios: Balleza, Manuel Benavidez, Ocampo. Uruachi, Villa Ahumada, Matamoros, Maguarichi, Janos, Coyame del Sotol, Juárez, San Francisco de Conchos, Ascención, Guachochi, Guadalupe Distrito Bravos, Guadalupe y Calvo, Ignacio Zaragoza, Morelos, Casas Grandes y el Mori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stá un diplomado de presupuesto y gasto público con perspectiva de género para 25 servidoras y servidores públicos en la administración estatal en Chihuahu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Curso de capacitación para la transversalidad de la perspectiva género para enlaces de género de 13 dependencias de la administración estatal en Chihuahua. Se está profesionalizando al personal del Instituto Chihuahuense de la Mujer en diseño de política pública con perspectiva de género en Chihuahu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e profesionalizará, a partir del 6 de septiembre, al personal del Instituto Chihuahuense de la Mujer en transversalidad de la perspectiva de género. Se está profesionalizando también al instituto en la elaboración de proyectos con perspectiva de género. Se acaba de terminar un cursos de profesionalizar al Instituto Chihuahuense de la Mujer en el nuevo sistema penal acusatorio y adversari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enemos, protocolos para el Centro de Justicia de las Mujeres en la Ciudad de Chihuahua, y estos protocolos están en proceso de dictaminación. Hay cuatro protocolos de Atención a Víctimas de Violencia de Género del Centro de Justicia, todo en el marco del sistema penal acusatorio y adversarial. Estos protocolos, obviamente que también servirán para el Centro de Justicia de Ciudad Juárez.</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e está haciendo un curso de atención con perspectiva de género a mujeres víctimas de violencia para el personal de los centros de justicia, atención a víctimas de violencia de género también para el personal del Centro de Justicia; curso de intervención en casos de crisis de violencia familiar para agentes policíacos del municipio de Chihuahua, tanto municipales, como del estado. Igual en Ciudad Juárez, también para agentes policiacos de Ciudad Juárez, se va a realizar un curso de peritajes forenses en perspectiva de género para el Centro de Justicia y también se va a profesionalizar al personal del instituto para la reeducación de generadores de violencia.</w:t>
      </w:r>
    </w:p>
    <w:p>
      <w:pPr>
        <w:pStyle w:val="Normal"/>
        <w:tabs>
          <w:tab w:val="clear" w:pos="4678"/>
          <w:tab w:val="left" w:pos="4820" w:leader="none"/>
        </w:tabs>
        <w:spacing w:lineRule="auto" w:line="360"/>
        <w:jc w:val="both"/>
        <w:rPr/>
      </w:pPr>
      <w:r>
        <w:rPr/>
        <w:br/>
        <w:t>Se acaba de dar también un curso de capacitación y certificación al personal del instituto que brinda atención telefónica a personas en situación de violencia; se está diseñando un programa intersectorial para prevención de embarazo en adolescentes. Estamos formando y capacitando sobre cultura institucional con perspectiva de género para funcionarios de recursos humanos, jurídicos y enlaces de géner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Chihuahua también se va a realizar un diagnóstico sobre la situación actual de las mujeres y hombres en el ámbito laboral de la administración pública y también una investigación, estudio y análisis jurídico en el marco que regula la cultura institucional en el estado de Chihuahua y elaborar el programa de cultura institucional para la igualdad entre hombres y mujeres en el estado de Chihuahu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eñor fiscal, quiere que hable sobre el Centro de Justicia, un poqui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fiscal</w:t>
        <w:tab/>
        <w:t>:</w:t>
      </w:r>
      <w:r>
        <w:rPr/>
        <w:t xml:space="preserve"> Por favo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ciudadana Ema Saldaña</w:t>
        <w:tab/>
        <w:t>:</w:t>
      </w:r>
      <w:r>
        <w:rPr/>
        <w:t xml:space="preserve"> El Centro de Justicia en Chihuahua, como todos y todas saben, es el primero que nace en la república para atender a los delitos de géneros. Es un centro donde concurren, tanto la parte de la fiscalía como todas las instituciones del gobierno del estado para atender la violencia de géner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ctualmente cuenta con un personal de 54 personas, hombres y mujeres por parte de la fiscalía y 38 en el área social. Este centro –como se los dije- es único, está en un proceso ahorita de reestructuración, se está capacitando al personal, se tienen ya los protocolos, están en revisión para el Centro de Justicia y estos también son los primeros en la república con el sistema penal acusatorio y adversari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fiscal</w:t>
        <w:tab/>
        <w:t>:</w:t>
      </w:r>
      <w:r>
        <w:rPr/>
        <w:t xml:space="preserve"> Muchísimas gracias. Le pediría si nos hace favor, el licenciado Rodríguez Caballero ´Rodríguez que ha sido el agente del Ministerio Público encargado de darle seguimiento a los casos puntuales de los tres asesinatos en el campo algodonero, si quiere comentar el avance de las investigaciones y qué es lo que se ha hecho en cada uno de los cas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agente Rodrigo  Caballero Rodríguez:</w:t>
      </w:r>
      <w:r>
        <w:rPr/>
        <w:t xml:space="preserve"> Gracias. Buenas tardes a todos los asistentes y con el permiso de esta honorable comisión. Como lo dice el señor fiscal, desde hace años me encuentro comisionado a la investigación de estos tres asuntos y le hemos tratado y le hemos dado un punto al seguimiento de acuerdo a las instrucciones y obligaciones que derivan de nuestras legislaciones, tanto local como internacion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Respecto de los tres casos: el primero de ellos,  en el caso de la Laura Berenice Ramos Monárrez; antes de entrar en detalle respecto de los avances, quisiera nada más precisar, los tres casos están inmersos en el sistema de justicia, el sistema tradicional. Por desgracia algunas de las personas implicadas y testigos han abandonado la ciudad y esto en form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7)</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rFonts w:cs="Times New Roman"/>
        </w:rPr>
      </w:pPr>
      <w:r>
        <w:rPr>
          <w:rFonts w:cs="Times New Roman"/>
        </w:rPr>
        <w:t xml:space="preserve">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3 de agosto de 2011</w:t>
    </w:r>
  </w:p>
  <w:p>
    <w:pPr>
      <w:pStyle w:val="Header"/>
      <w:ind w:left="1985" w:hanging="0"/>
      <w:rPr/>
    </w:pPr>
    <w:r>
      <w:rPr/>
      <w:t xml:space="preserve">Turno  6,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ill</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7:23:00Z</dcterms:created>
  <dc:creator>Camara de Diputados Camara de</dc:creator>
  <dc:description/>
  <cp:keywords/>
  <dc:language>en-US</dc:language>
  <cp:lastModifiedBy>Cámara de Diputados</cp:lastModifiedBy>
  <dcterms:modified xsi:type="dcterms:W3CDTF">2011-08-26T17:23:00Z</dcterms:modified>
  <cp:revision>3</cp:revision>
  <dc:subject/>
  <dc:title> </dc:title>
</cp:coreProperties>
</file>