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fiscalía a través del grupo de investigación que encabezo, hemos tratado de darle un punto al seguimiento y lo hemos hecho con apoyo de la Procuraduría General de la República que ha colaboraron con nosotros de manera muy estrecha, así como diversas procuradurías, como la del estado de Tlaxcala, la del estado de Hidalgo, la Procuraduría del Distrito Fede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relación con el caso de Laura Berenice Ramos Monarrez, inició con el reporte de desaparición número 225 de 2001, de fecha 25 de septiembre de ese año. De esas actuaciones se desprende que la persona Laura Berenice fue vista con vida en el exterior de su domicilio, del cúmulo de actuaciones también se puede constatar que hemos hecho o realizado diferentes diligencias de averiguación previa con colaboración con diferentes procuradurías y fiscalías de la República Mexic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l respecto podemos puntualizar que a través de estas acciones fue posible el aseguramiento de un vehículo en el que se asegura que se ve a Laura Berenice relacionarse con una serie de personas, que por fortuna han sido localizadas y declaradas dentro de esta averigu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Permítam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Sí, seño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Ahí viene detallado paso a paso todo lo que se ha hecho, cuáles son las personas que se han investigado, los indicios que tenemos para esclarecer dos de los casos, fecha a fecha, dónde se han realizado las investigaciones, qué pruebas se han hech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o considero, si usted me lo permite, por respeto a ustedes, que le vamos a entregar eso detalladamente… es más, copia de eso se lo vamos a entregar porque ahí viene todo lo que se ha hecho y lo que está por hacer para encontrar a los responsables de estos eventos. Si usted quiere los podemos leer delante de todos, pero no creo que sea el momento, se lo damos total y absolutamente para que le den seguimiento. </w:t>
      </w:r>
    </w:p>
    <w:p>
      <w:pPr>
        <w:pStyle w:val="Normal"/>
        <w:tabs>
          <w:tab w:val="clear" w:pos="4678"/>
          <w:tab w:val="left" w:pos="4820" w:leader="none"/>
        </w:tabs>
        <w:spacing w:lineRule="auto" w:line="360"/>
        <w:jc w:val="both"/>
        <w:rPr/>
      </w:pPr>
      <w:r>
        <w:rPr/>
        <w:t>Me decía usted fiscal, que tiene posibilidades, que ha avanzado en dos de los casos y que puede llegar a su conclusión. ¿Cuáles so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Así es. Es en el caso de la señorita Esmeralda Herrera Monreal y el caso de la señorita Laura Berenice Ramos Monarrez, los avances son sustanci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Se los vamos a dar al Presidente de la Cámara, ahí viene detallado momento a momento y se lo vamos a dar también al Procuraduría General de la República, porque hemos hecho esta investigación a fondo. A sus órde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Es todo por mi par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w:t>
      </w:r>
      <w:r>
        <w:rPr/>
        <w:t xml:space="preserve"> Muchas gracias… Los datos que nosotras hemos logrado sistematizar a partir del análisis de las actas de defunción que forman parte de las estadísticas de mortalidad, es decir, estamos hablando prácticamente… bueno, de los datos más duros que tenemos hasta el momento sobre los homicidios dolosos de mujeres que son los que asientan los médicos legistas en el momento en que se encuentra un cuerpo e integran un acta de defunción con la necropsia y todo es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e es el dato del cual estamos partiendo la fuente de la que estamos partiendo, para analizar todos los homicidios dolosos en la República Mexicana y en los estados. Eso es lo que estamos integrando para de ahí partir a tener luego toda la parte de las procuradurías, porque estamos encontrando que unos son los datos de estas defunciones, donde el médico legista dice: Probable homicidio dolo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 ahí el siguiente dato es, el caso de las averiguaciones previas, o sea, cuántos casos ya están siendo procesados de las instancias de Procuración de Justicia, estamos encontrando brechas, a veces brechas muy ampli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upuestamente la ley dice que por cualquier acta de defunción en donde el legista presuma, el médico legista presuma la eventualidad de un homicidio doloso, se tiene que abrir una averiguación previa po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hí vamos encontrando, no es el caso solo de Chihuahua, es el caso de todo el país, una brecha muy importante. Pero qué encontramos en el caso de Chihuahua que nos parece sumamente preocupante, que el crecimiento de los homicidios dolosos de mujeres y de los feminicidios es muy alto, muy al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Ustedes no son responsables de la situación de violencia armada que está generalizada en la entidad, son responsables de la Procuración de Justicia, son responsables de la averiguación de los casos, son responsables para reducir la impunidad que es la primera tarea fundamental para dar certidumbre en la seguridad y para que la ley prevalezc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e sentido es importante, y esta es la reflexión que queremos hacer aquí, hacer todo lo posible por mejorar ese servicio de investigación. Según nuestros datos, solamente de 2006 a 2009 tenemos un total de 513 homicidios dolosos de mujeres en el estado de Chihuahua, si nosotros le sumamos los datos que está presentando aquí el procurador que de 2009, 2010 y 2011, estamos hablando de mil 105 homicidios dolosos de mujeres que prácticamente representarían con el 30 por ciento de todos los homicidios que se están produciendo en el país, estamos hablando prácticamente de un tercio, estaríamos hablando más o menos de esa cant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cual es muy preocupante, sabemos la situación que está planteada en esa entidad, sabemos que hay un rebasamiento de la violencia armada, del crimen organizado, pero lo que quisiéramos es primero tener mayor conocimiento de los hechos, segundo, tener más precisión sobre los alcances reales en términos constantes y sonantes de las acciones que ustedes están implementando, son un gobierno que acaba de ingresar, es una gran oportun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e sentido el trabajo con el gobierno del estado de Chihuahua, que desde esta comisión se puede hacer, porque en esa idea de hacer de esta situación, de estas deficiencias que están estado presentes por décadas en la entidad y que justamente son las que llevan a la sentencia del campo algodonero a fallar en contra del gobierno  del estado de Chihuahua y del Estado mexicano, hacer una oportunidad para mejorar en ese sent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ejecuciones de mujeres también, de acuerdo a los datos que son del registro, de un registro federal de ejecuciones, han crecido siete veces, el porcentaje de menores de 25 años que mueren es del 30 por ciento, el uso de las armas de fuego son la forma muy generalizada para terminar con la vida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odo esto, desde mi perspectiva, implicaría efectivamente tomar, revisar la decisión de declarar una alert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les voy a decir, yo pienso que la alerta de género, hasta este momento se ha usado, tal vez políticamente y no hay ningún gobierno, ningún partido que quiera que le decreten la alerta de género. Eso es un hecho, sea PAN, PRI, PRD, quien gobierne no quiere la alert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yo les voy a decir algo y que quisiera que lo reflexionaran porque es muy importante aquí esta cuest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alerta de género puede constituirse en una oportunidad, no hay que verla como una mácula, una mácula es ser omiso e insensible frente a lo que está pasando, una mácula es querer ocultar el peso del elefante, como se dice, querer omitirlo. Si un gobierno responsablemente, quiero que tenga la certeza de que esta comisión haría todo lo posible por ayudarlos, por fortalecer, poner todos los recursos de lo que seamos capaces de concentrar para hacer un programa y una serie de accio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8)</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7,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n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1:04:00Z</dcterms:created>
  <dc:creator>Camara de Diputados Camara de</dc:creator>
  <dc:description/>
  <cp:keywords/>
  <dc:language>en-US</dc:language>
  <cp:lastModifiedBy>Usuario</cp:lastModifiedBy>
  <cp:lastPrinted>2011-08-29T13:44:00Z</cp:lastPrinted>
  <dcterms:modified xsi:type="dcterms:W3CDTF">2011-08-29T18:44:00Z</dcterms:modified>
  <cp:revision>3</cp:revision>
  <dc:subject/>
  <dc:title> </dc:title>
</cp:coreProperties>
</file>