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 xml:space="preserve">intervención en caso de violencia intrafamiliar; taller de Democratización de las Relaciones Familiares, Terapia Breve e… de Crisis; curso-taller Violencia Intrafamiliar, Delitos Sexuales y Violencia Intrafamiliar; taller de Psicología, Violencia, Género y Derecho, Negociación de Crisis en el Delito de Secuestro; curso especializado en el Delito de Violación, Psicología y Género en Administración de Justicia; conferencia sobre… diplomado en Derechos Humanos, Seguridad Pública y Procuración de Justicia, Estrategias de Intervención para Atender la Violencia Familiar, entre otros. Eso es lo que hemos realizado en el estado de Sinaloa.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hí en lo que se refiere al presente año, iniciamos el 19 de enero con el Código de Ética, participando un Comité Ciudadano para el Desarrollo Humano, de la Procuraduría General de Justicia del estado. Debo dar a conocer a ustedes que el comité ciudadano se integra por personas con vocación de servicio que no reciben absolutamente ninguna remuneración económica, simplemente en el ámbito de apoyar la procuración de justic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e comité ciudadano tiene reuniones constantemente con el procurador y es el que evalúa y supervisa, al igual que otros organismos, el trabajo institucional. Tenemos equidad y género el 25 de febrero de 2011 que la institución capacitadora fue Ismujeres; tenemos un taller de Actualización de Hechos Violatorios de Derechos Humanos que han sido motivo de queja, planteados contra servidores de la Procuraduría General de Justicia del estado y lo impartió la Comisión Estatal de Derechos Humanos; Sensibilización de la Perspectiva de Género al Personal de Servicio Público, por Ismujeres; Hechos Violatorios de Derechos Humanos que han sido motivo de queja, igual por servidores públicos, fue el 13 de abril de este año por la Comisión Estatal de Derechos Human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Atención de la Violencia Intrafamiliar y Perspectiva de Género en el contexto de procuración de justicia, lo impartió CEPAVI; Mecanismos de… Violencia de Género, por Ismujeres, el 3 de mayo de este año; La Atención de Violencia Intrafamiliar y Perspectiva de Género con el contexto de procuración de justicia, el 6 de mayo, por CEPAVI; Hechos Violatorios de los Derechos Humanos, por la Comisión Estatal de Derechos Humanos, el 17 de mayo; Protocolo de Estambul, recuerden que a este protocolo hace referencia precisamente la sentencia de la Corte, fue impartido el 31 de mayo al 2 de junio, por la Procuraduría General de la República; la Conferencia Magistral Centro de Justicia Familiar y para las Mujeres que Viven Violencia, por Ismujeres, el 6 de junio de 2011; el 5 de julio se impartió un taller de los Protocolo de Actuación para Prevenir, Atender, Sancionar y Erradicar la Violencia de Género contra las Mujeres en el estado, la institución capacitadora fue el Centro de Políticas de Género de la Universidad Autónoma de Sinaloa (UAS) y el Consejo Nacional de Ciencias y Tecnología; en agosto, 8 de agosto, tuvimos el taller de los Protocolo de Actuación para Prevenir, Atender, Sancionar y Erradicar la Violencia de Género contra las Mujeres de Sinaloa; El CEPAVI, del 15 al 19 de agosto de 2011, impartió El papel de la seguridad pública en la atención al caso de violencia familiar; el mismos CEPAVI, nos atendió ese mismo curso durante todo el mes de septiembre, del 5 al 9 de septiembre y del 19 al 23 de septiembre; en octubre, de igual mane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 pasamos a la disposición 24, la anterior se refiere a la capacitación y ustedes como ha visto, no es solamente la capacitación hacia el personal sustantivo de la Procuraduría, sino también a todos los organismos y a la sociedad en su conjun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creo que el problema de la violencia y de los homicidios de mujeres no es solamente una tarea de la Procuraduría. Es una tarea compartida y qué bueno que la Cámara de Diputados, a través de esta comisión y a través de todos los organismos que han mostrado la disposición de colaborar, se le ha dado una atención como hasta este momento se ha genera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disposición 24 dice: México debe brindar atención médica, psicológica o psiquiátrica en instituciones públicas y gratuitas a los familiares de la víctima. En Sinaloa tenemos una Ley de Protección a Víctimas del Delito que actualmente hay una iniciativa en el  Congreso del estado y esto ha permitido aplicar estrategias de difusión dirigidas a la población en gener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e utilizan póster, trípticos y además ustedes ven cómo se maneja la página en la Procuraduría. ¿Qué labores hace la Procuraduría para cumplir con esta disposición de la Corte? Bueno, ustedes lo pueden ver, es asesoría jurídica, concretar acciones con instituciones como la muestra que les hemos dado a conocer de los convenios celebrados, atención psicológica, atención médica, apoyos materiales, asistencia de un traductor, protección física o de seguridad y apoyo para el emple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on independencia tenemos un Centro de Atención a Víctima de Delito (Cavid). ¿Cuál es la función que tiene este centro? Es de proporcionar a la víctima u ofendido del delito la protección que busca del estado, desde que se inicia la averiguación previa hasta que termine el procedimiento penal respectivo y aún después de conclui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Mediante el otorgamiento de los derechos que prevé en su favor la Ley de Protección a Víctimas del Delito, consistente en beneficios multidisciplinarios enfocados a la recuperación física y emocional de quiénes han sido afectados directa o indirectamente por la comisión de una conducta considerada como deli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Centro de Atención a Víctimas del Delito opera en Sinaloa, con oficinas en Culiacán, Los Mochis y Mazatlán y con proyecto de extenderlo, por acuerdo que hemos tenido con los organismos de atención a mujeres en diversos municipios del estado para este añ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enemos un albergue denominado Sor Juana Inés de la Cruz, en el cual se proporciona en forma gratuita los beneficios a las víctimas que se acogen a los derechos de la Ley de Protección a Víctimas del Delito. Se aclara que este albergue es exclusivamente para mujeres que han sido víctimas del deli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é beneficios tienen? Alojamiento único y alimentación hasta por 90 días, asesoría jurídica, atención psicológica, atención médica, asistencia social, apoyo para el empleo. Las víctimas directas o indirectas que reciben apoyo en este albergue son mujeres adultas y adolescentes, madres menores de edad con sus hijos, niñas con sus madres, niños de hasta 12 años con sus madres. Es un centro que está cuidado especialmente para ese senti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Centro de Atención a Víctimas del Delito, aparecen los domicilios donde funcionan, en Los Mochis, también en Culiacá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 los beneficios que ha otorgado la Procuraduría en cumplimiento a la Ley de Protección a Víctimas del Delito y con base en la disposición 24 de la sentencia de la Corte Interamericana, si ustedes lo pueden ver, tenemos expedientes registrados en 2011 hasta la fecha, 20 de agosto, mil 425; personas atendidas 5 mil 681, protección física vía custodia 7, protección de seguridad vía rondines, vigilancia, mil 188, asesoría jurídica 2 mil 24, coadyuvancia con el Ministerio Público 52, atención médica 104, atención psicológica 2 mil 430, apoyo para obtención de empleo 19, apoyos materiales de medicinas, dispensa, exoneración, traslado, gestiones, mil 890, albergue 142. Tiene un cuadro comparativo con respecto al 2010.</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udiera resumir que no quisiéramos tener homicidios de ninguna person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19)</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3 de agosto de 2011</w:t>
    </w:r>
  </w:p>
  <w:p>
    <w:pPr>
      <w:pStyle w:val="Header"/>
      <w:ind w:left="1985" w:hanging="0"/>
      <w:rPr/>
    </w:pPr>
    <w:r>
      <w:rPr/>
      <w:t xml:space="preserve">Turno  18, 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jpg</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2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7:51:00Z</dcterms:created>
  <dc:creator>Camara de Diputados Camara de</dc:creator>
  <dc:description/>
  <cp:keywords/>
  <dc:language>en-US</dc:language>
  <cp:lastModifiedBy>Usuario</cp:lastModifiedBy>
  <dcterms:modified xsi:type="dcterms:W3CDTF">2011-08-26T17:59:00Z</dcterms:modified>
  <cp:revision>3</cp:revision>
  <dc:subject/>
  <dc:title> </dc:title>
</cp:coreProperties>
</file>