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ahí estaríamos en un fallo de los servicios forenses, de los médicos legistas en acreditar estos ca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sí es un tema que nos preocupa y sí le pediríamos que si pudiera poner un poco de atención a esta brecha y que pudiéramos ver qué es lo que realmente está pasando en esa cifra, porque nuestro dato más fiable son las estadísticas de mortalidad; entonces, sí nos parece preocupante ese tema. Así que le encargamos de favor que nos ayude a encontrar la discrepancia, porque estaríamos en una situación preocup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ofrezco la palabra a mis compañeras diputadas, si ellas quieren abundar en alguna pregunta que tengan de esa exposición y posteriormente, a darle la palabra al resto del auditorio que quiera interveni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Gracias, presidenta, voy a tratar de ser muy breve. También agradecerle, señor procurador, de verdad esta disposición que tiene para esta Comisión, porque efectivamente, como ya lo señalaba la presidenta de la Comisión, lamentamos mucho la ausencia del procurador de Baja California y seguramente no estará dándonos la cara, porque no tiene mucho qué informar al respe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almente sí quiero reconocerle de manera especial a usted, a los procuradores que el día de hoy han estado aquí, para manejarnos la información y obviamente, tener una retroalimentación de esta información, que para nosotros es muy import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siera comentarle, señor procurador, dos cosas y también me uno a la petición de nuestra presidenta, en esta discrepancia de cifras. Tengo aquí una carpeta que nos habla del registro nacional de personas desaparecidas del 2003 al 2010 y maneja que el estado de Sinaloa tiene reportadas a 8 personas, 8 mujere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eía a gráfica que usted nos hace favor de presentar y las cifras son diferentes; entonces, la primera pregunta es: ¿qué avance tiene esta homologación, este registro que se tiene que llevar de manera muy punt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lo digo, no todo porque finalmente tuviéramos que ver cuántas tenemos o qué estado tiene más o qué estado tiene menos, sino la idea es que le podamos dar seguimiento puntual a cada uno de estos casos y me refiero estrictamente también al tema de mujere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o lado, me gustaría, señor procurador, que nos comentara cuántas personas desaparecidas, cuántas mujeres tiene hasta ahorita el estado ya reportadas y qué se está haciendo al respecto; porque si bien es cierto, vimos una serie de acciones, de manera genérica, me queda un poquito el ruido de porcentajes de información; es decir, en relación a que para poder lograr ver de manera más puntual los avances estrictamente en la atención obviamente de… sobre todo del caso de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información le están proporcionando a las familias de estas personas para que estén permanentemente en contacto con la Procuraduría y saber qué se está haciendo, además, desde luego, de la coordinación que usted bien ha señalado, que se tiene con otros estados y en la homologación que están haciendo de este registro con otros estados para darle seguimiento al caso de personas de mujere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señor procurador, me gustaría saber, ¿qué acciones está implementando el gobierno del estado para prevenir en el estado precisamente este tipo de deli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Muchas gracias, licenciado Marco Antonio Higuera Gómez. Le damos la bienvenida a la licenciada Elizabeth Ávila Carranco, que viene acompañando al señor procurador. Ella viene del Instituto de las Mujeres de Sinaloa y darle las gracias por estar aqu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lguna de las preguntas que iba a hacer ya las hizo mi compañera, no quiero ser reiterativa, pero sí estoy viendo, en la estadística que trae usted aquí de mujeres desaparecidas por municipio, víctimas de privación de la libertad, afortunadamente un decremento del 2010 al 2011. Si bien todavía nos falta por recorrer algunos meses del 2011 hay un decremento y eso le felicito, señor procurador, por esta a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e uno a la pregunta, ¿qué acciones está haciendo el gobierno de Sinaloa para tener estos logros y cómo se está protegiendo a la mujer en el estado de Sinalo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w:t>
      </w:r>
      <w:r>
        <w:rPr/>
        <w:t xml:space="preserve"> Lo importante para nosotros, primero, es cumplir con el trabajo institucional que marca el artículo 21 constitucional, con independencia de la reforma que se dio en la facultad de los ofendi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cumplir esa obligación, que es trabajar con toda la línea de investigación que se tengan y si se agotan, estudiar el expediente, halar asesores, reunirnos mensualmente con los organismos de mujeres para que nos den datos que a veces a ellos las familias les aporta y prácticamente tenemos una contraloría externa en esos organismos, que son más vigilantes de saber qué diligencias se practic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base genética nos ha permitido; una, reconocer que solamente sobre ese soporte que la Corte estableció es posible asegurar una identificación real, aunque no es la única y exclusiva desde el punto de vista legal para hacer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emos facilitado algunos otros para lograr la identificación; el trabajo de peritos odontólogos. Sinaloa no cuenta con laboratorio de genética forense; se acordó redireccionar un recurso, precisamente que teníamos ya para este año para balística y consideramos más necesario redireccionarlo para el laboratorio de genética forens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emos recurrido, en base al convenio de colaboración con Procuraduría General de la República, con el procurador del estado de Sonora, de quienes hemos recibido un apoyo decidido y pronto, porque recuerden que la muerte de mujeres es tan sensible como cualquier muerte, pero más en el tema de mujeres.</w:t>
      </w:r>
    </w:p>
    <w:p>
      <w:pPr>
        <w:pStyle w:val="Normal"/>
        <w:tabs>
          <w:tab w:val="clear" w:pos="4678"/>
          <w:tab w:val="left" w:pos="4820" w:leader="none"/>
        </w:tabs>
        <w:spacing w:lineRule="auto" w:line="360"/>
        <w:jc w:val="both"/>
        <w:rPr/>
      </w:pPr>
      <w:r>
        <w:rPr/>
        <w:t>Tenemos la exigencia más puntual de las víctimas indirectas, como es la familia, para lograr una identificación clav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recurrimos a ese tipo de prueba cuando ya se nos cierran los ángulos para tener una certeza; es más riesgoso entregar el cuerpo de una persona, aun cuando la situación de entrega baja un poco el daño moral, porque por lo menos la persona ya sabe dónde se encuen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reo que la tarea que hemos realizado nosotros en el estado de Sinaloa primero es la búsqueda y localización de las personas desaparecidas. No hemos sido como el avestruz a esconder la cabeza, cuando hemos encontrado una fosa hay que asumir la responsabilidad y sacar todo lo que se encuent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hicimos en el municipio de Ahome; eso nos permitió localizar personas desaparecidas del año anterior, que fueron privadas de la vida, inclusive todas se demostró bajo las pruebas periciales que fueron privadas de la vida en el 2010, escasamente al mes o menos del mes de que fueron privadas de la libert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e es el trabajo que venimos realizando. Nos pidieron más investigadores los organismos, se los dimos y está el compromiso de que cada mes nosotros tenemos que dar un resultado. Creo que el resultado tiene que ser precisamente el decirles: hay esta averiguación y hay esta persona deten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e fue el compromiso y el compromiso que hicimos en la reunión pasada, el día 18, precisamente fue el decirles: ya esclarecimos este doble homicidio, ahora vamos por otro. Ese es el compromiso que tenemos con el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reuniones cada tres meses o cada cuatro meses. Creo que el compromiso del estado es mensual, para que estén evaluando nuestro trabajo y la eficacia con la cual se esté trabaj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Muchas gracias, señor procurador. ¿Si alguien más de los asistentes desea una pregunta? adel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w:t>
      </w:r>
      <w:r>
        <w:rPr/>
        <w:t>Primero las da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Yuridia Rodríguez:</w:t>
      </w:r>
      <w:r>
        <w:rPr/>
        <w:t xml:space="preserve"> Muchas gracias. De antemano me presento, mi nombre es Yuridia Rodríguez, soy asesora jurídica del Observatorio Ciudadano Nacional del Feminicidio, que es una red que se integra por 49 organizaciones en 19 entidades de la república; en Sinaloa está presente el observatorio, gracias a nuestras compañeras del Frente Cívico Sinaloense y Red de Universitar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almente, me parece muy interesante el compromiso que ha adoptado el estado de Sinaloa, en cuanto al cumplimiento de la sentencia del campo algodo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1)</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0,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goyc</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7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57:00Z</dcterms:created>
  <dc:creator>Camara de Diputados Camara de</dc:creator>
  <dc:description/>
  <dc:language>en-US</dc:language>
  <cp:lastModifiedBy>Usuario</cp:lastModifiedBy>
  <dcterms:modified xsi:type="dcterms:W3CDTF">2011-08-26T17:57:00Z</dcterms:modified>
  <cp:revision>2</cp:revision>
  <dc:subject/>
  <dc:title/>
</cp:coreProperties>
</file>