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Procuradurías están obligadas en los estados a tener áreas específicas o programa específicos que den información, que proporcionen información de qué ha pasado ant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 decir, serán asunto, porque todos sabemos que hubo casos que nunca se resolvieron, donde se cometieron demasiadas injusticias y evidentemente, no me quisiera quedar con la pregunta porque si no, va a parecer ahí que son asuntos que el tiempo se encargará de resolver —como dicen— y que ahí se quedarán y que como no me tocaron a mí ahí se quedan y seguimos viviendo este tipo de injusticias en todo el paí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Usted qué propondría, señor procurador, para este tipo de casos? ¿Qué acciones se pueden implementar en las procuradurías de todos los estados del país? Muchas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La diputada </w:t>
        <w:tab/>
        <w:t xml:space="preserve">: </w:t>
      </w:r>
      <w:r>
        <w:rPr/>
        <w:t>Muchas gracias. Diputada presidenta, compañeras diputadas, señor procurador, señores funcionarios del estado de Sono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interés de la comisión por atender uno de los mandatos del Congreso, particularmente en la Cámara de Diputados en esta lucha por hacer efectiva la Ley de Acceso a las Mujeres a Una Vida de Violencia, sin duda tiene que ver con una política pública de hacer expedita la justicia y, por el otro lado, de generar las vías del Estado, del Estado mexicano como soberano, para dar cumplimiento a las garantías, hoy derechos humanos, todo los capítulos del 1o. al 30 constitucionales, como todos ustedes saben ha sido reformado y hoy se considera un derecho humano, no sólo el derecho a la vida sino toda la parte de integridad de las person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ese ámbito de competencia que hoy tiene el Estado mexicano y como parte fundamental las instituciones y la Procuraduría en la etapa de expedición de la justicia, de hacerla expedita, es que nosotros planteamos, primero, que no se trata de venir a exponer un dato o cifras frías y que estemos primero revisando si son las que produjo el Inegi y de dónde devienen y evidentemente que la fuente del Inegi es la Procuraduría y es el Registro Civil, no hay ot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ero también hay un segmento de la población que no califica porque nadie da información, como es el caso de todas las fosas que han aparecido y los panteones que no están regulados. Estos hechos aparejados a la falta de denuncia por la falta de credibilidad de los particulares frente a las instituciones o cuando una mujer es víctima y no tiene quién denuncie, evidentemente, se va a ir a la ausencia de información y menos de poder denunci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reo que es muy importante que la Procuraduría, que usted como procurador y todos sus funcionarios cumplan el mandato del 21 constitucional y aunado a la política pública de hacer efectivo el acceso a las mujeres a una vida libre de violencia, prevengan ese hecho, ese acontecimiento, porque aquí, por ejemplo, no aparece un dato en donde la Procuraduría pudiera decir, tenemos tantas actas circunstanciadas que se traducen en violencia pero que la mujer no acciona una demanda penal porque todavía está dando pauta al acuerdo, a la negociación, a la reconciliación, a todas esas vías que en la mediación y en las otras figuras las procesa, las trata la asistencia social o las casas de asistencia privada que tienen como propósito de contribuir a esa gran convivencia que debe haber entre hombres y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A mí me parece, primero, que no se trata de ver con frialdad las cifras. Segundo, que apliquemos la ley. Tercero, que digamos de cuántos el techo de homicidios u hoy feminicidios, cuántas no han sido sancionadas, ¿por qué? Porque no hubo denuncia o porque no hubo la persecución del delito, la investigación. ¿Qué hace falta? Necesitamos resultados. Resultados respecto de lo que existe y prevención para evitar que se sigan acumulando cifra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Aquí no se trata de señalar qué estado es peor o mejor, sino cómo ustedes cumplen con el mandato constitucional cuando fueron designados procuradores y ratificados, en su caso, por los Congresos locales, dijeron cumplir y en caso de no cumplir el pueblo se los reprochará. Nosotros somos representantes del pueblo. Estamos mandatados para revisar qué se requiere.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e requiere, en términos de aplicación, de mayores penas; se requiere en términos de cohesionar a toda la política pública para hacer efectivo el acceso a las mujeres a una vida libre de violencia; o tres, se requieren presupuestos para generar la infraestructura que detone o que evite que se lacere la vida o la integridad o finalmente la armonía de las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 cuanto. Espero que dejemos las cifras y que vayamos a las políticas serias y que respondamos al mandato de la sociedad. Muchas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La diputada </w:t>
        <w:tab/>
        <w:t xml:space="preserve">: </w:t>
      </w:r>
      <w:r>
        <w:rPr/>
        <w:t>En primer lugar, muchas gracias, señor procurador de estar aquí. Felicidades a la Comisión de Feminicidios por este tipo de eventos. Creo que la exposición deja notar que usted tiene ya varios años en esto y se observa un compromiso con respecto al tema. Me parece que eso es muy gratificante para nosotras que venimos a estas reuniones y que estamos muy interesadas en el seguimiento de este tipo de tem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e haría yo tres preguntas muy rápidamente. ¿De qué manera están haciendo la homologación de los sistemas de información para que en realidad puedan ser utilizados de manera que facilite el análisis pero que también facilite la revisión o elaboración, diseño de políticas públicas más pertinentes para el caso que nos ocup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o que he visto es una proliferación de sistema de información en materia delictiva y en materia de violencia, sobre todo en materia delictiva, que dice mucho de los delitos, pero dicen poco de las causa. Entonces si nos dedicamos nada más a estar viendo delitos y violencia y no hacemos una evaluación en términos de las causas estructurales que están propiciando este fenómeno, no vamos a hacer políticas de fondo para poder resolver realmente la situ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ecesitamos construir sistemas de información que no nada más nos dé esta parte negativa del asunto, sino también qué es lo que lo está provocando, cuál es la generación, cuáles son los indicadores que me permiten a mí o a la sociedad  o a los gobiernos o a todos, como…, estar definiendo de dónde provien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odos decimos es multisectorial y luego, de repente, siento que como que caemos en un lenguaje repetitivo pero que no aterrizamos en términos de los requerimientos fundamentales para atacar las causas estructurales de la violencia, a través del modelo ecológico, a través de la revisión de los modos de producción —yo soy economista—, a través de una serie de cuestiones que sabemos, además, que no tiene una resolución rápida e inmediat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ados Unidos vuelve a entrar en crisis. Nuestra situación económico-social, política y demás no tiene visos de solución a nivel de las corrientes internacionales, pero creo que tampoco en el caso de la situación que se está dando en el país. Si no tomamos el toro por los cuernos y decimos en realidad qué es lo que estamos haciendo mal, que tiene que ver con una serie de privaciones en materia de acceso a derechos, vamos a seguir contando las muertas y los muertos y los delitos, etcéte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é se está haciendo para homologar estos sistemas de información? ¿Pero también qué se está haciendo para que estos sistemas de información completen la parte, la generación, la manifestación, pero también la acción? ¿De qué manera la acción es de la magnitud de la manifest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o segundo es una pregunta coloquial. Hablaron de talleres. A mí los nombres de los talleres me encantaron, pero yo me dedico a dar talleres en los municipios y en los estados y lo que me encuentro es que siempre se quejan los mandos inferiores o los mandos intermedios de que los mandos superiores no va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creo que tienen que ir todos. Todos son importantes. No es que unos sean más importantes que otros. A veces los que arrastran el lápiz en algunas áreas son más importantes que los mandos superiores. Pero qué tanto realmente permean estos talleres en el cambio de una cultura en el estado con relación a los temas que nos ocupan. Muchas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La ciudadana Yuridia Rodríguez: </w:t>
      </w:r>
      <w:r>
        <w:rPr/>
        <w:t>Gracias. Me vuelvo a presentar, ya es la última vez. Mi nombre es Yuridia Rodríguez. Soy asesora jurídica del Observatorio Ciudadano Nacional del Feminicidio, que es una red que integra 49 organizaciones presentes en 19 entidades de la República Mexican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onora forma parte del Observatorio Ciudadano, por lo cual damos un monitoreo constante de la problemática de los feminicidios y, por tanto, documentamos los homicidios de mujeres, tanto de manera hemerográfica, que ésa es una fuente de información. Sin embargo, las solicitudes de acceso a la información han sido algo muy importante y una herramienta muy importante para ver y medir la situación del feminicidio en Sonora, pero también el acceso a la justicia que se obtiene en estos cas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eñor procurador, respecto a las últimas cifras que nos daban vía acceso a la información tenemos algunas cuestiones que le queremos hacer, toda vez que marcan la cuestión del acceso a la justicia. Simplemente, de enero de 2010 a junio de 2011 se registraron 83 homicidios dolosos de mujeres de acuerdo a la información que su institución nos está proporcionan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ocupación de las mujeres, casi en el 20 por ciento de los casos se desconoce, mientras que más del 50 por cien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 xml:space="preserve">(Sigue turno 30) </w:t>
      </w:r>
    </w:p>
    <w:p>
      <w:pPr>
        <w:pStyle w:val="Normal"/>
        <w:tabs>
          <w:tab w:val="clear" w:pos="4678"/>
          <w:tab w:val="left" w:pos="4820" w:leader="none"/>
        </w:tabs>
        <w:spacing w:lineRule="auto" w:line="360"/>
        <w:jc w:val="both"/>
        <w:rPr/>
      </w:pPr>
      <w:r>
        <w:rPr/>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3 de agosto de 2011</w:t>
    </w:r>
  </w:p>
  <w:p>
    <w:pPr>
      <w:pStyle w:val="Header"/>
      <w:ind w:left="1985" w:hanging="0"/>
      <w:rPr/>
    </w:pPr>
    <w:r>
      <w:rPr/>
      <w:t xml:space="preserve">Turno  29,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baag</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20:46:00Z</dcterms:created>
  <dc:creator>Camara de Diputados Camara de</dc:creator>
  <dc:description/>
  <dc:language>en-US</dc:language>
  <cp:lastModifiedBy>Usuario</cp:lastModifiedBy>
  <dcterms:modified xsi:type="dcterms:W3CDTF">2011-08-26T20:46:00Z</dcterms:modified>
  <cp:revision>2</cp:revision>
  <dc:subject/>
  <dc:title/>
</cp:coreProperties>
</file>