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hemos venido tomando medidas que han venido aumentando, efectivamente, la resolución de casos. Mientras más antiguo sea el caso, el número de casos sin resolver es menos. Mientras más reciente sea, efectivamente va a crecer la brecha en ese momento, pero el porcentaje de consignaciones en los últimos diez años, por lo menos, si tomamos en cuenta consignaciones; no ejercicios, no quiere decir que no exista un responsab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muchas ocasiones el victimario, a su vez es suicida y tiene uno que dictar uno ejercicio de la acción penal. Si toman ustedes no ejercicio y esto, andamos arriba del 70 por ciento, más las incompetencias, porque a veces son menores de edad o a veces por alguna razón se fue a PGR, pues va teniendo usted un porcentaje casi entre 70, 75 por ciento de resolu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 es lo que tenemos en los últimos 10 años, aproximadamente. En cuanto a los  otros cuestionamientos, la coordinación de Alerta Amber es la más adecuada, nos preguntaban, aproximadamente ahorita... Miren, la verdad es que para que sea eficiente tenemos que sacar un solo protocolo —lo decía en mi exposición—. La verdad es que si yo saco uno tras otro, al rato vamos a traer: —Es que el dato éste no me lo diste o sí te lo di o con cuánto tiempo, o tu criterio para subir Alerta Amber es diferente al mí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reo que tenemos que hacer uno solo. Lo que yo le agrego nada más a Alerta Amber, a Alerta Alba incluso, o lo que Sonora está tratando de aportar es eficientar esa información. Yo les decía: ¿Qué caso tiene tener todas las bases de datos?, cuando lo podemos consultar solo en las bases o en la procuraduría,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queremos que los policías lo traigan, y no solamente que lo traigan y al introducir un nombre diga tu nombre en la calle —por cualquier razón— puede coincidir con alguna de estas personas y saber qué es exactamente la que estamos busc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aparte, nosotros vamos más allá. Estamos, por ejemplo, tratando de obtener huellas digitales porque nosotros tenemos sistema automatizado de huellas. La huella, aunque sea de niño, bueno ya de 11 años en adelante, aproximadamente, o 12, no va a cambiar. Y si le cambiaron de nombre y si va años después, etcétera, tiene que incluir para nosotros, en la medida de las posibilidades, esa huella digit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también quiero decir que en la calle nosotros estamos diseñando ya en la transmisión de datos, de tal manera que puedas tú, desde la calle, tomar una huella digital. Eso las oportunidades te las va a multiplicar —a nuestro criterio— muchísimo má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lo primero es establecer un protocolo común y después de eso nosotros aportarle con la tecnología, tratar de localizar a esas personas o recibir una Alerta Amber, mucho más rápido que cualquier otro estado; y que la traigan quienes la tienen que traer: los que están trabajando en la cal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la coparticipación presupuestal. Mentiría si les digo que la conferencia de procuradores no es una queja. Entonces, realmente tenemos que amarrar proyectos legislativos y presupuesto, sin echar culpas ni decir: éste es el deber ser. Pues sí, nada más que ahora también hay que hacer con presupuesto porque la verdad sí son situaciones de cargas de trabajo y económic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 vamos a repartir culpas, tal vez Congreso me diga a mí: fíjate que yo me encargo de hacer las leyes, pero no de los presupuestos, o cosas por el estilo. Bueno, estamos hablando de coparticipación y estamos hablando de entendimien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tonces, de veras si nos sentamos y ampliamos esto va a haber muchas cosas que empatar con el proyec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ice: “Antes del 2000, ¿qué pasó con los asuntos?”. Los estamos trabajando. Así como ahorita tengo que trabajar, por ejemplo, creamos un sistema nuevo y un procedimiento nuevo. Ahora tenemos que buscar códigos genéticos de todas las personas encontradas para tratar de tener otra base de datos, sí, nomás que empezamos de hoy hacia atrá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tenemos la misma práctica. Yo cuando llegué a lo mejor no tenía todos los datos, desde el 2000, y sin embargo hemos ido trabajando para obtener los datos del 2000 y sí le puedo asegurar también que lo que pretendo es que no se quede ninguna averiguación sin trabaj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creo que la principal virtud de una investigación es la constancia. Mientras más insistas, más oportunidades tienes. No nos vamos a dejar, lo que pasa es que evidentemente nuestras estructuras están sobrecargadas de trabajo, entonces aún así, la verdad, mi respeto para el personal de las instituciones. Hemos logrado avanzar en esa recopilación de da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jemplo, si tenemos que iniciar un sistema multibiométrico que nos facilite la investigación de los delitos tengo que captar fichas y huellas de años pasados, y de repente ya tenemos un montón. Pues es igual: a cada proceso que iniciamos tenemos que capturar todo lo anterior. Creo que por ahí vamos y vamos a obtener buena información. Tan bien que se les podrá incluso proporcionar cuando se tenga disposición, con mucho gus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uego me preguntaban la estadística. Dice: “La que produce el Inegi y la de la Procuraduría” —me comentaban algo por ahí—. Pues la de Sonora no difiere de la del Inegi; son mínimas las diferencias. Creo que ahí el comentario tal vez pudiera ser: Pero nuestras estadísticas con las del Inegi van muy parejas. Sonora también va muy relacionada con otro cuestionamiento sobre las actas circunstanci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secretario de acuerdos del funcionario que integre una averiguación en la institución más remota, el 95 por ciento de nuestro territorio está enlazado en red. Cuando un ministerio público inicia, inmediatamente la estadística se está dando, entonces no pueden mentirnos en eso. No podemos fallar, yo creo que son políticas ya de cada quien. No tengo actas circunstanciadas. Tampoco, entonces, la cifra negra puede irse por las actas circunstanci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hay manera porque el ministerio público tiene que hacerlo en un sistema automatizado, digital, en red. Imposible que no registre una averiguación. Entonces yo creo que esos dos comentarios se deben a esa situ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osas clandestinas. Afortunadamente en Sonora no tenemos encuentro de fosas clandestinas. De hecho una pregunta que no había contestado incluso sobre la identificación de personas. Nuestro esfuerzo, por muchas razones, hacia la identificación multibiométrica, que nos apoya en muchos casos, ha apoyado —como decía ahorita, la tecnología— esta situación también. El 98 por ciento de las personas víctimas de homicidio o feminicidio están identificadas. Entonces tampoco es por ahí.</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nora ha trabajado en esos sistemas que nos han ayudado a los resultados que tenemos ahorita. Cuando una persona es encontrada en su casa, en la vía pública o donde quiera, hay veces que pasan días, pero bueno, lo primero que tenemos que tratar de tener es la identidad para poder trabajar en una investigación. Eso nos ha facilitado mucho los sistemas multibiométricos de identific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uando terminemos del proceso creo que va a ser todavía más eficiente. Entonces creo que por ahí más o menos estaríamos respondiendo las inquietu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qué manera hay homologación en los sistemas de información? La homologación de los sistemas de información para nosotros son únicos. Ninguno de mis ministerios públicos puede cambiar. Hay fallas como en todo sistema que tenga que alimentarse por el ser humano, incluso por ahí van algunas de las inquietudes, más adelante, que vamos a captar, porque ya detectamos algunos errores, pero en términos generales la información es homologada en 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zá donde no hemos podido homologarlos es a nivel nacional. Es decir, las estadísticas a nivel nacional en materia de procuraduría — honestamente yo se lo digo— no son confiables ni comparativas. El estado de México aplica políticas distintas a las de nosotros, en Baja California... o sea, cada quien tiene su sistema de registro. Por ejemplo, habrá procuradurías que usted va a encontrar una correspondencia entre delitos y averiguación previa porque la registra algún delito por averiguación previa, y si en ese delito por ejemplo va el domicilio, la violación, etcétera, automáticamente uno de esos delitos va a bajar su incidencia, que no es real porque están simplemente equiparando una cosa con ot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sobre todo, le digo una cosa: audítenos la información. Si alguien se dedicara a auditarnos la información entonces sí,  porque muchos estados, con todo y que tengan políticas, no las registran. Es la forma más fácil de bajar la estadística delictiva, pero no hay en el país un órgano... De buena fe, yo los tengo todos, ¿eh? Yo una de las cosas que hice y me pegaron muy duro, fue un incremento aparente en la averiguación previa, pero tremendo, pero porque me dediqué a registrar todo. Fue cuando implementamos los sistemas y dije: todo se registra. No queda nada sin regist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no quiero llegar a una agencia del ministerio público y encontrar una averiguación y decir: ¿A quién corresponde? Todas tienen un correspondiente en su registro en la averiguación previa. No toda las Procuradurías lo hacemos. De antemano se lo digo. Tampoco puedo acusar a nadie. Necesitaríamos ahorita decirles: Aquí está. Mira, fui a tu agencia del ministerio público... O, todos estos casos que sucedieron no los tienes registra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veces que por acta circunstanciada... No se obsesionen con las actas circunstanciadas. Hay otra manera más fácil de ocultar la información que es: No registrando. Averiguación previa sin número, aquí está, la tengo en el expediente, o casos que simplemente no voy a registrar. Ahí hace falta una política nacional para que todos nos podamos medir con la misma vara. Eso sí ni habl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uego, por ahí: Las causas. Las estadísticas no nos dicen la información. Efectivamente, a final de cuentas, desafortunadamente las estadísticas de procuraduría van hacia eficiencias terminales: con qué la mató, si fue responsable, qué tienes para la responsabilidad, etcétera; y ya hemos agregado algunas otras estadísticas para poder fijar políticas públicas, si fue en el domicilio, si tienen parentesco, el tipo de arma, con qué fue,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creo que lo que nos va a dar más luz —referente a su pregunta—: las causas, es el sistema que estamos implementando a través de ... (¿) porque ahí ya va todo el trabajo de psicólogos y trabajadores sociales y de ahí pudiéramos sacar algunos indicadores que nos den más sobre el origen que efectivamente, en el ministerio público en su declaración va a decir: “Motivo: riña”, o “motivo: robo”, ¿me explico? Pero, ¿esa riña por qué se originó? Esto es interdisciplinario, como decía la licenciada ahori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como abogados, usted tiene una mente de economista; yo tengo una muy cuadrada, de abogado, y lo importante para mí era dar con la responsabilidad. Entonces le digo: No es eso; son las perspectivas en las que nos coloca nuestra profesión o nuestra situ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tengo que vigilar legalidad, procedimiento y al final de cuentas pruebas, etcétera. Aunque tenga importancia a veces las causas que están detrás de ese pleito no son parte fundamental de una investigación, pero sí son parte fundamental de trabaj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32)</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31,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c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0:43:00Z</dcterms:created>
  <dc:creator>Camara de Diputados Camara de</dc:creator>
  <dc:description/>
  <dc:language>en-US</dc:language>
  <cp:lastModifiedBy>Usuario</cp:lastModifiedBy>
  <dcterms:modified xsi:type="dcterms:W3CDTF">2011-08-26T21:19:00Z</dcterms:modified>
  <cp:revision>46</cp:revision>
  <dc:subject/>
  <dc:title/>
</cp:coreProperties>
</file>