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universitar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almente nos parece muy interesante el compromiso que ha adoptado el estado de Sinaloa en cuanto al cumplimiento del campo algodonero, sabemos que hay otras circunstancias que apoyar. Sin embargo, hay algunas preguntas que tenemos respecto a los informes que hemos realizado y de la información que nos acaba de proporciona señor procurador sobre todo, por ejemplo, usted menciona que se han consignado 146 casos, estamos hablando de un 34 por ciento de casos que podríamos decir resueltos por parte de la procuraduría del Estado de homicidios dolosos de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qué ha sucedido con el otro casi 70 por ciento de casos. Sabemos que muchas veces a lo mejor tienen que ver con anterioridad, son actuales, como se están destinando las líneas de investigación, cuáles son los mayores indicios, por ejemplo, las causas de la muerte, los motivos que originaron la muerte. Usted nos manifestaba un caso en específico que la causa fue un uso excesivo de la fuerza que es donde nos damos cuenta donde se visibiliza de mayor manera el feminicidio, pero cuales son las líneas de investigación que ha lanzado la procuraduría del Estado para resolver estos o para empezar a investigar este casi 70 por ciento de casos que se desconoce o que todavía no han sido consignados, que siguen en trámi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cuántos ha dejado de investigarse, también sabemos que hay casos o averiguaciones previas que dejan de investigarse por una o por otra circunstancia. Entonces, también si podemos contar con esa información, sería de suma importa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hemos mencionado desde el observatorio, la estadística sirve para crear la política criminal que ayudará en las investigaciones. Entonces, nos gustaría además de conocer estas cifras que acabamos de solicitar es que tipo de capacitación además de todas las que nos acaba de presentar están al tanto para integrar esta nueva perspectiv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sentencia de campo algodonero es muy clara, no solamente es cualquier capacitación con perspectiva de género son capacitaciones que tienen que ver con la debida diligencia y perspectiva de género o la integración de las averiguaciones y perspectiva de género y que todo esto que vemos concretizado en el femin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Uno de los mayores obstáculos en el acceso a la justicia para las mujeres victimas de feminicidio y para sus familiares es la falta de acceso a la justicia, porque hay obstáculos en la investigación, porque se les niega información, porque no se le da seguimiento a los cas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si se nos hace muy importante saber si se están generando si están mirando esa perspectiva, estos protocolos, estos convenios que nos acaban de mencionar, si ustedes están mirando que se generen en un protoco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tiene que ver con algo muy importante que es un trabajo que ha venido haciendo el observatorio sobre la tipificación del feminicidio que no es la importancia de tipificar y reconocer un delito, sino que la tipificación de feminicidio trae incluida la obligación protocolos de investigación con perspectiva de género en donde se siente la manera coordinada de la que va a trabajar no solamente la procuraduría, sino también sabemos que hay otras deficiencias, por ejemplo: Secretaría de Seguridad Pública o lo que pueden hacer inclusive los jueces. De qué manera pueden trabajar de manera coordinada, porque eso es algo que sienta la sentencia de campo y que hemos visto que usted dentro de su instancia que está representando lo está trabaj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nada más una pregunta es si están llevando a cabo mecanismos de evaluación para medir el impacto que estás políticas están implementando están funcionando y de qué manera están funcionando. Gracia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La diputada</w:t>
        <w:tab/>
        <w:t>:</w:t>
      </w:r>
      <w:r>
        <w:rPr/>
        <w:t xml:space="preserve"> Muchas, cedemos el uso de la palabra.</w:t>
      </w:r>
    </w:p>
    <w:p>
      <w:pPr>
        <w:pStyle w:val="Normal"/>
        <w:tabs>
          <w:tab w:val="clear" w:pos="4678"/>
          <w:tab w:val="left" w:pos="4820" w:leader="none"/>
        </w:tabs>
        <w:spacing w:lineRule="auto" w:line="360"/>
        <w:jc w:val="both"/>
        <w:rPr/>
      </w:pPr>
      <w:r>
        <w:rPr>
          <w:b/>
        </w:rPr>
        <w:t xml:space="preserve">El ciudadano </w:t>
        <w:tab/>
        <w:t>:</w:t>
      </w:r>
      <w:r>
        <w:rPr/>
        <w:t xml:space="preserve"> Carlos A. Charri del Colegio de México. Señor procurador en su presentación puso una serie de capacitaciones, pero una cuestión que me llamó la atención es que están centradas en la violencia intrafamiliar, cuando tanto la ley general de acceso, como la ley correspondiente de su estado habla de otros tipos de modalidades de violencia, hay la tentación muy clara de ver la violencia contra las mujeres como algo que se da en el ámbito privado, muchas veces esto fue un delito pasional como también esta la tentación del crimen organiz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siera preguntarle si tienen considerado también efectuar sesiones de capacitación con el resto del tipo y modalidades de violencia que están considerados en la ley, tomando en cuenta que de lo que habla la Ley de Acceso es de violencia feminicida que puede culminar en el homicidio de una mujer, pero tenemos que ver todo el conjunto de violencia contra las mujeres, gracia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diputado</w:t>
        <w:tab/>
        <w:t>:</w:t>
      </w:r>
      <w:r>
        <w:rPr/>
        <w:t xml:space="preserve"> El licenciado Navarrete, la licenciada Dafne Cuevas ¿y quién más? Ah, David por allá.</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licenciado Navarrete</w:t>
        <w:tab/>
        <w:t>:</w:t>
      </w:r>
      <w:r>
        <w:rPr/>
        <w:t xml:space="preserve"> Gracias, diputada presidenta nuevamente por la oportunidad que me da el Instituto Nacional de las Mujeres de participar en este diálogo con los responsables de la procuración de justicia del paí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os cuestiones señor procurador, primero agradecerle su presencia su interés de compartir estos datos importantes sobre las acciones que realiza el estado de Sinaloa para detener este flagelo del feminicidio y también agradecer la presencia de la licenciada Ávila, titular del Instituto Sinaloense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Tres cuestiones: La primera tiene que ver con una preocupación que el Instituto Nacional de las Mujeres tiene en materia de órdenes de protección, sabemos que la legislación ha establecido este mecanismo que pueden garantizar la vida y la seguridad de las mujeres que se pueden ver amenazadas en el contexto de la violencia, no solo en el ámbito de lo privado sino también en ocasiones en el ámbito de lo publico. </w:t>
      </w:r>
    </w:p>
    <w:p>
      <w:pPr>
        <w:pStyle w:val="Normal"/>
        <w:tabs>
          <w:tab w:val="clear" w:pos="4678"/>
          <w:tab w:val="left" w:pos="4820" w:leader="none"/>
        </w:tabs>
        <w:spacing w:lineRule="auto" w:line="360"/>
        <w:jc w:val="both"/>
        <w:rPr/>
      </w:pPr>
      <w:r>
        <w:rPr/>
        <w:t>Lo que hemos encontrado es que hay muchos pretextos de carácter normativo y de jerarquía constitucional que por suerte con la reforma constitucional que publico el presidente Calderón el pasado 19 de junio en el que los instrumentos internacionales de derechos humanos adquieren una jerarquía constitucional, este debate esta simplemente como historia del pasado, está super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 gustaría preguntarle si nos puede compartir como está a planteando desde la procuraduría que usted preside la implementación de las órdenes de protección que nos parece un instrumento valiosisimo para garantizar la vida y la seguridad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egundo tema es que Sinaloa tiene como muchas entidades federativas una serie de marcos normativos que puede generar una serie de acciones y de políticas de Estado para prevenir, atender, sancionar la violencia contra las mujeres. Nos preocupa, no es el caso de Sinaloa, pero nos preocupa que los mecanismos de los sistemas estatales para prevenir, aprender, sancionar y erradicar la violencia, se ha quedado como verdaderos mecanismos solo en el ámbito de la instalación nos gustaría saber si hay alguna estratégia específica que tiene el nuevo gobierno para desde este sistema en el que participan los gobiernos municipales y las distintas dependencias del gobierno estatal involucradas con la atención de la violencia, como se puede generar desde acciones de mayor impa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ercer asunto, tuvimos la oportunidad desde Inmujeres de participar en estas mesas para la tipificación del delito del Feminicidio. Nos gustaría preguntarle si nos puede compartir cómo está planteando desde la procuraduría que usted preside, la implementación de las ordenes de protección, que nos parece un instrumento valiosísim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segundo tema es que Sinaloa tiene como muchas otras temas entidades federativas, lleva una serie de marcos normativos que pueden generar una serie de acciones y de política de Estado para prevenir y atender y sancionar y aprender la violencia contra las mujer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 preocupa, no es el caso de Sinaloa, pero nos preocupa que los mecanismo de los sistemas estatales para prevenir y atender, sancionar y erradicar la violencia se han quedado como meros mecanismos de coordinación solo en el ámbito de la instalación y nos gustaría saber si hay alguna estrategia especifica que tiene el nuevo gobierno para desde este sistema en el que participan los gobiernos municipales y las distintas dependencias del gobierno estatal involucradas con la atención de la violencia, como se pueden generar acciones de mayor impa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ercer asunto tuvimos la oportunidad desde Inmujeres de participar en estas mesas para la tipificación del delito del feminicidio. Nos gustaría saber cuál es mi opinión de usted si considera que va a ir para adelante la… del delito del feminicidio, en el entendido de que no puede ser el derecho penal la única acción para resolver un problema que tiene profundas bases de justicia social como lo es la violencia contra las mujeres, pero si nos gustaría al menos conocer que impulso se les dará desde esta nueva administración a entiendo dos iniciativas para la tipificación del feminicidio que están en el Congreso loc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iterar toda la disposición y el apoyo del Instituto Nacional de las Mujeres para está tarea que vienen emprendiendo en su estado. Muchas gracia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 xml:space="preserve">La licenciada Dafne </w:t>
        <w:tab/>
        <w:t>:</w:t>
      </w:r>
      <w:r>
        <w:rPr/>
        <w:t xml:space="preserve"> Muy buenas tardes. Gracias a la Comisión de Seguimiento a los Feminicídios como siempre por generar estos espacios de diálogo con los funcionarios y por permitirnos participar. Muchas gracias al procurador por la sensibilidad política de estar aquí respondiendo a esta citación de la comisión y de tener abierto el diálogo con organizaciones ciudada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hacerle una pregunta. En la gestión pasada, en el 2007, se crea la agencia especializada de seguimiento al domicilio doloso para las mujeres. Sabemos que a la fecha esta agencia especializada trabaja en comisiones muy precarias, que en realidad sólo están adscritas la titular y un ayudante, que en ese caso tienen más de 100 expedientes pendientes de investigación y que no cuentas con los recursos humanos, pero tampoco con los vínculos necesarios con los agentes de investigación mi pregunta es dentro de su compromiso como nuevo funcionario, en esta nueva gestión en el Estado, usted tiene contemplado el fortalecimiento de esta agencia especializada o estaba fuera de su radar, digamos tiene una estrategia distinta, qué estaría pasando desde su visión con esta agencia. Muchas gracias, señor procurador.</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licenciado David Peña:</w:t>
      </w:r>
      <w:r>
        <w:rPr/>
        <w:t xml:space="preserve"> Si, gracias nuevamente por la oportunidad, mi nombre es David Peña, abogado de la Asociación Nacional de Abogados Democráticos y participó en otras organizaciones civiles también y era una pregunta, mejor dicho, sobre la metodología del registro de los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2)</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1,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eqt</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47:00Z</dcterms:created>
  <dc:creator>Camara de Diputados Camara de</dc:creator>
  <dc:description/>
  <cp:keywords/>
  <dc:language>en-US</dc:language>
  <cp:lastModifiedBy>Usuario</cp:lastModifiedBy>
  <dcterms:modified xsi:type="dcterms:W3CDTF">2011-08-29T18:48:00Z</dcterms:modified>
  <cp:revision>3</cp:revision>
  <dc:subject/>
  <dc:title> </dc:title>
</cp:coreProperties>
</file>