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s como la mayor parte de los casos, por ejemplo fíjese, en el año 2000 de acuerdo a estos datos, casi el 61, el 62 por ciento de los feminicidios habían ocurrido en el hogar, o al menos ahí se había encontrado el cuerpo de la vícti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s datos comienzan a fluctuar, aunque en el año 2007 todavía aparece el hogar como el lugar primigenio para el hallazgo de los cuerpos. Sin embargo, a partir de 2008, con las propias cifras que usted nos hizo favor de enviarnos, vemos que hay un cambio en el patrón de estos feminicidios y empiezan a ocurrir, por ejemplo el porcentaje de los feminicidios en vía pública crece, si agregamos a lo que ocurre, por ejemplo, al interior de vehículos, en predios o despoblados, ahí va creciendo el número de mujeres encontradas sin v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que estamos y creo que éste es un caso emblemático, me parece que desde el punto de vista del fenómeno debiéramos abocarnos más, porque yo soy una convencida de que si sabemos cómo ocurre un fenómeno, cuándo ocurre, tendremos muchas más oportunidades de prevenirlo y de ver cuáles son las causas, las fuentes de estos homicidios que están ocurriendo y tal vez tener medidas y políticas que logren disuadir el delito, prevenirlo para evitar su incidencia y al mismo tiempo fortalecer el derecho de la mujer hacia una vida libre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nos parece muy interesante, por ejemplo, fíjense, respecto al uso de arma de fuego, comparado con Chihuahua o con Sinaloa, allá, el 51 por ciento de los casos de asesinatos de mujeres se producen con arma de fuego; acá en Sonora, tenemos que es 39 por ciento, todavía es mucho mayor por ejemplo la presencia de ahorcamiento, estrangulamiento, ahogamiento con respecto a todas esas entida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tal vez estemos en presencia de una mayor tasa de feminicidio propiamente dicho, que a diferencia de otras entidades en donde el homicidio doloso de mujeres puede ser mayor que los casos de feminicidio propiamente dich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un tema de violencia de género más claramente presente en el caso de los asesinatos de mujeres que se presentan en Sonora. Creo que esto debería de ser y espero que así sea, una provocación a que este tipo de investigaciones de la epidemiología del delito, en este caso del feminicidio pudiera refinarse para justamente tener una mayor capacidad de incidencia en la prevención y en la erradicación de la violencia en contra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nota también, muy claramente señor procurador, la mayor eficacia de la procuración de justicia porque aunque, por ejemplo, un mayor número de averiguaciones previas iniciadas que respecto a años anteriores sobre los mismos hechos; y aunque no es muy dramática la subida en las averiguaciones previas consignadas, sí hay un incremento de lo que podría ser una media entre 12, 13 por ciento en los años anteriores de un porcentaje superior al 20 por ciento después de 2008, que es en 2008 cuando ustedes inicia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ciudadano </w:t>
        <w:tab/>
        <w:t xml:space="preserve">: </w:t>
      </w:r>
      <w:r>
        <w:rPr/>
        <w:t>Tengo siete añ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Usted tiene siete años. Entonces está trabajando mejor ahora que antes. Sí tiene resultados en términos de averiguaciones iniciadas y averiguaciones consignadas más altas en los últimos años, hay una inflexión de 2006 en adelante, que podríamos decir que ha ido mejorando la eficacia de la procuración de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No sabemos, sin embargo, por ejemplo de cuántas de estas víctimas son identificada y cuántas no identificadas, porque vemos que en los datos que usted nos presenta aparecen de 2008 en adelante el tema de las fosas, de encontrar a mujeres en fosas, en vías de ferrocarril y en algunos de estos lugares no habían aparecido, por ejemplo, en 2006.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2006 no aparecen muchas de estas clasificaciones que usted tiene aquí, por eso creo que estaríamos ante la emergencia de un giro, de una inflexión a los feminicidios que puede ser que ocurran ya por otras causas adicionales a lo que es la violencia en el hogar o la violencia que tiene que ver con parejas. Esto sería como un comentario a lo mejor muy académico, pero muy interesante dentro de esa perspec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dejaría en esta parte mis observaciones y pediría a la concurrencia que si tiene algunas observaciones o comentarios respecto a la exposición y a lo que nos han presentado, el procurador de Sonora, nos hicieran favor de tomar la palab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favor, la diputada Cariti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Caritina Sáenz Vargas: </w:t>
      </w:r>
      <w:r>
        <w:rPr/>
        <w:t>Muchísimas gracias. Señor procurador, muchas gracias primero por su paciencia, porque hemos estado aquí desde muy temprano, así que muchísimas gracias y por la disposición que tiene para compartir con nosotros la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 dos cosas muy puntuales. Usted comentaba que ya se ha iniciado una coordinación, cuando hablaba de lo que es la Alerta Ámbar y nos decía que se ha establecido ya o se ha iniciado esta coordinación y también hablaba esta coordinación con otras procuradurí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quisiera preguntarle si esta coordinación que han ustedes iniciado, que usted comentaba que a partir de julio, ¿ha sido la más adecuada, si usted se ha enfrentado a algún problema en esta coordinación? No solamente con las procuradurías de otros estados, sino también con la propia Procuraduría General de la República y si ésta ha sido la más adecuada, si ha sido sufic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cerle una pregunta también, si me lo permite, a la directora de Atención a Víctimas, cuando se refería a las mujeres que cuentan ya con órdenes de protección. Estas órdenes de protección que usted nos hizo favor de comentarnos de manera muy amplia y que de verdad yo aprecio mucho y de manera particular los grandes avances que se tienen en la materia, pero se tienen en estado algunos casos de víctimas de homicidios que hayan contado de mujeres con órdenes de protección. Si existe algún caso especial.</w:t>
      </w:r>
    </w:p>
    <w:p>
      <w:pPr>
        <w:pStyle w:val="Normal"/>
        <w:tabs>
          <w:tab w:val="clear" w:pos="4678"/>
          <w:tab w:val="left" w:pos="4820" w:leader="none"/>
        </w:tabs>
        <w:spacing w:lineRule="auto" w:line="360"/>
        <w:jc w:val="both"/>
        <w:rPr/>
      </w:pPr>
      <w:r>
        <w:rPr/>
        <w:t>Finalmente, señor procurador, usted refería que es importante el apoyo que se tenga para la aprobación de presupuesto. Quiero comentarle que mis compañeras y una servidora y todas las integrantes de esta comisión estamos siempre en la mejor disposición, no solamente de apoyarles en las aprobaciones que ustedes requieran, sino también reiterarles que esto es un asunto de coparticipación, de corresponsabil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as también nos sentimos que tenemos que abonar nuestro granito de arena en nuestra participación y decirles que siempre contarán no solamente para las aprobaciones de presupuestos, sino también cuando ustedes requieran algún otro tipo donde nosotras podamos también abonar a resolver este importante problema en este estado y en todos los estados de la Repúbl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ce un momento usted refería, señor procurador, en broma que se llegó hace siete años. Yo no me quiero ir con esta pregunta, con este comentario, que a veces lo comento con algunos procuradores y me voy a permitir hacerlo con usted. A mí siempre me llaman la atención algunos procuradores, con mucho respeto, que dicen yo llegué antier y de aquí hacia atrás no sé y se presentan cifras de 2000 hacia la fech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e queda claro que ya tenemos bastantes casos que resolver en 10 años, en 12. ¿Pero qué pasa, señor procurador antes del 2000? Es una pregunta que no me quiero ir con ella y la quiero hacer porque pareciera que antes del 2000 no hubo feminicidios, y yo creo que las Procuradurías están obligadas en los estados a tener áreas específicas o programa específicos que den información, que proporcionen información de qué ha pasado a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serán asunto, porque todos sabemos que hubo casos que nunca se resolviero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29) </w:t>
      </w:r>
    </w:p>
    <w:p>
      <w:pPr>
        <w:pStyle w:val="Normal"/>
        <w:tabs>
          <w:tab w:val="clear" w:pos="4678"/>
          <w:tab w:val="left" w:pos="4820" w:leader="none"/>
        </w:tabs>
        <w:spacing w:lineRule="auto" w:line="360"/>
        <w:jc w:val="both"/>
        <w:rPr/>
      </w:pPr>
      <w:r>
        <w:rPr/>
      </w:r>
    </w:p>
    <w:sectPr>
      <w:headerReference w:type="default" r:id="rId2"/>
      <w:footerReference w:type="default" r:id="rId3"/>
      <w:type w:val="nextPage"/>
      <w:pgSz w:w="12240" w:h="15840"/>
      <w:pgMar w:left="1134" w:right="567" w:gutter="0" w:header="1134" w:top="2835"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8,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baa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29:00Z</dcterms:created>
  <dc:creator>Camara de Diputados Camara de</dc:creator>
  <dc:description/>
  <cp:keywords/>
  <dc:language>en-US</dc:language>
  <cp:lastModifiedBy>Usuario</cp:lastModifiedBy>
  <dcterms:modified xsi:type="dcterms:W3CDTF">2011-08-29T18:51:00Z</dcterms:modified>
  <cp:revision>3</cp:revision>
  <dc:subject/>
  <dc:title> </dc:title>
</cp:coreProperties>
</file>