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y lesiones, protocolo de tipo de los delitos que lesiona la seguridad y la libertad sexual, protocolo tipo del delito de incumplimiento de las obligaciones de asistencia familiar; protocolo tipo en feminicidios, homicidio de mujeres y protocolo tipo en delito de tra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ada protocolo, tipo y del debido proceso del sistema acusatorio adversarial tiene los siguientes documentos: el protocolo de inicio de investigación penal, el protocolo de control de detención, el protocolo de formulación de imputación, el protocolo de vinculación al proceso, el protocolo de la audiencia intermedia, el protocolo de la audiencia a debate de juicio oral, el protocolo de individualización de sanciones y evaluación, y medición de resultados. Y, además elaborará un manual de procesos que facilitarán la aplicación de los protocolos.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w:t>
      </w:r>
      <w:r>
        <w:rPr/>
        <w:t xml:space="preserve"> El doctor García que hici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 García</w:t>
        <w:tab/>
        <w:t>:</w:t>
      </w:r>
      <w:r>
        <w:rPr/>
        <w:t xml:space="preserve"> Finalmente, con el permiso otra vez de las diputadas, quisiera referirme al planteamiento de David. Ya tuvimos en alguna ocasión en meses pasados una reunión, le reitero la disposición de la apertura en materia de la investigación tanto hacia los funcionarios como propiamente la investigación de campo algodoner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creo que es una buena oportunidad para que, ahorita ya por obvio de tiempo no lo haremos aquí, pero posteriormente a esta reunión, ahorita nos podemos reunir y, sobre todo, que tengan conocimiento de los avances a partir del último informe que se dio, para que de ésa manera pudieran también replantear la petición que nos hacen, porque efectivamente la situación en materia de investigación ha cambiado bastante, pero eso lo podemos comentar a detalle.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Yo nada más me quiero referir al señalamiento que hace David respecto a los protocolos. A nosotros nos entregó la subprocuraduría jurídica todos estos protocolos. Nosotros los circulamos a todas las organizaciones. Estuvimos recopilando las opiniones y quiero decir que no todas las organizaciones sociales a las que le circulamos el protocolo emitieron alguna opin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s que nos lo hicieron llegar, fundamentalmente el observatorio, nosotros remitimos esas opiniones directamente, fueron tres organizaciones que respondieron y nosotros las remitimos directamente a la subprocuraduría y al área también de Jesic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quiero decir en esa parte— en una reunión reciente que estuvimos con el subprocurador Lara, acordamos también hacer una propuesta concreta por parte nuestra para que sea incorporada en los protocolos que a su vez van a ser presentados en la Conferencia de Procuradores del próximo noviembre, de manera que nosotros estamos trabajando, van a ser opiniones de expertos y expertas las que nosotros vamos a pedirles. De hecho ya están en curso estas opiniones y sobre esa base vamos a hacerlas. Pero sí le circuló a todo mundo y las opiniones que recibimos las transmitimos directamente. Tenemos el oficio de cuando  canalizamos estas opin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emos también aquí —ya para finalizar la reunión— acordado la firma de un convenio de colaboración. De hecho, para abreviar el tiempo lo firmamos, porque ya también estamos retrasados con el horario. Es un acuerdo de colaboración en los diez puntos más importantes que derivan de la sentencia de campo algodonero con el fiscal  general del estado de Chihuahua, que es el punto número 1, de tener reuniones periódicas como la de hoy, de hacer revisión de expedientes de casos cerrados, porque también tenemos interés de que la trama microfísica, por decirlo así, de la impunidad para encontrar soluciones, no para hacer señalamientos, sino para decir qué tenemos que poner en lugar de lo que no se hace como es debi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Una página web, que también esperemos que esté también actualizada sobre la información personal de las niñas y … desaparecidas, el funcionamiento del banco de datos, el tema de los protocolos y los manuales, y la implementación del mecanismo de búsqueda inmediata, la formación y capacitación permanente, el tema de las campañas de difusión en materia de derechos humanos, bueno, el caso de la tipificación del feminicidio ya lo tienen complementado, y una cosa muy importante que estamos en vías de tener la propuesta y que también se la vamos a hacer llegar a la conferencia de procuradores en la metodología para el registro que va a derivar desde las actas de defunción de todo el proce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cuanto, entonces, señor fiscal le agradecemos mucho al licenciado Carlos Manuel Salas su disposición para estar aquí y si no tuviera algo más que agregar, le damos las muy cumplidas gracias por su presencia aquí.</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licenciado Carlos Manuel Salas:</w:t>
      </w:r>
      <w:r>
        <w:rPr/>
        <w:t xml:space="preserve"> No, nada más dar las gracias. Gracias por su anfitronía, muchísimas gracias. Presidenta, le dejo es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Les pido a todas y todos los presentes que tomen su lugar para que demos continuidad a la reunión de trabajo. Les pediría que tomaran asiento para continuar la reun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Buenas tardes, retomando la sesión de trabajo con procuradores, le doy la bienvenida al licenciado Marco Antonio Higuera Gómez, Procurador General de Justicia del estado de Sinaloa. Con él vamos a revisar las cifras de los homicidios dolosos de mujeres en la entidad y de todos los datos de procuración de justicia.</w:t>
      </w:r>
    </w:p>
    <w:p>
      <w:pPr>
        <w:pStyle w:val="Normal"/>
        <w:tabs>
          <w:tab w:val="clear" w:pos="4678"/>
          <w:tab w:val="left" w:pos="6751" w:leader="none"/>
        </w:tabs>
        <w:spacing w:lineRule="auto" w:line="360"/>
        <w:jc w:val="both"/>
        <w:rPr/>
      </w:pPr>
      <w:r>
        <w:rPr/>
        <w:tab/>
      </w:r>
    </w:p>
    <w:p>
      <w:pPr>
        <w:pStyle w:val="Normal"/>
        <w:tabs>
          <w:tab w:val="clear" w:pos="4678"/>
          <w:tab w:val="left" w:pos="4820" w:leader="none"/>
        </w:tabs>
        <w:spacing w:lineRule="auto" w:line="360"/>
        <w:jc w:val="both"/>
        <w:rPr/>
      </w:pPr>
      <w:r>
        <w:rPr/>
        <w:t>Señor procurador quiero comentarle que esta Comisión ha tomado como eje de trabajo la sentencia de campo algodonero. Como usted sabe, esta sentencia establece un precedente internacional en materia de judicialidad de los derech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15)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14, 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vba</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8:05:00Z</dcterms:created>
  <dc:creator>Camara de Diputados Camara de</dc:creator>
  <dc:description/>
  <dc:language>en-US</dc:language>
  <cp:lastModifiedBy>Usuario</cp:lastModifiedBy>
  <dcterms:modified xsi:type="dcterms:W3CDTF">2011-08-26T18:05:00Z</dcterms:modified>
  <cp:revision>2</cp:revision>
  <dc:subject/>
  <dc:title/>
</cp:coreProperties>
</file>