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t xml:space="preserve">en donde el esfuerzo que se ha implementado por parte de fiscalía ha sido incesante.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lo particular en la ciudad de Chihuahua se ha creado la Unidad de Investigación de Feminicidios con personal altamente capacitado en la investigación y con personal con mucha experiencia en el área de la investigación criminalística ministerial y ha sido también una premisa indispensable y necesaria para operar estas unidades de investigación, precisamente el perfil de cada uno de los operadores que tenga perspectiva de género. Se han creado en esta unidad, precisamente las unidades de reparaciones, de investigación criminalística, para en un momento dado hacer frente a estos requerimien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 sólo eso, sino que además de la creación de estas unidades, en el Congreso del estado se encuentra ahorita la iniciativa precisamente del titular del Ejecutivo auspiciada o apoyada por la Fiscalía General, por el señor fiscal, la fiscalía especializada en delitos de género, que también viene a diseñar e implementar un mecanismo importante y tendiente precisamente a transversalidad esta perspectiva de género que la sentencia de la Corte Interamericana ha dict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demás, se han impulsado modificaciones, adecuaciones y la creación de leyes y dispositivos que nos permitan precisamente ejercer todas estas funciones en el marco de la legalidad; entre ellos están precisamente las adecuaciones a la Ley Estatal del Derecho de las Mujeres a una Vida Libre de Violencia, a la propia Ley Orgánica de la fiscalía del estado, a los Códigos Penales y Códigos de Procedimientos Penales del estado de Chihuahua en donde se insertan en todos estos instrumentos jurídicos precisamente estos mecanismos y estas reglas que permiten operar con eficacia y con los requerimientos que organismos estatales, nacionales e internacionales le han impuesto al Estado mexicano, y Chihuahua asume esa responsabilidad con estas acciones tangibl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materia de violencia feminicida y violencia contra la mujer, además, en el estado de Chihuahua se han implementado los Centros de Justicia para la Mujer. Estos centros toman modelos internacionales como el de San Diego, precisamente para aplicar todos estos mecanismos que tienden a buscar justicia para la mujer. Es un centro multidisciplinario en donde operan personas con especialidades, precisamente en perspectiva de género, y además se han implementado también, en cumplimiento al dispositivo que citamos de la Corte Interamericana protocolos de investigación, que necesariamente en la realidad actual nos ha hecho aplicar protocolo de investigación, de homicidios de mujeres con perspectiva de género, protocolo de investigación de delitos sexuales contra las mujeres y niñas con perspectiva de género, unidades de investigación de estos delitos con esta perspectiva, unidades de investigación de personas desaparecidas con perspectiva de género, en donde también se aplican los protocolos nacionales, estatales e internacionales para lograr resultados eficient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demás, estamos en coordinación con instancias federales e internacionales para darle y llevar a cabo las adecuaciones necesarias a estos protocolos, y esto nos ha permitido hacer frente y dar cumplimiento a estos dispositivos de la sentencia y seguimos trabajando en todas estas actividades precisamente para lograr los mejores resultado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diputado</w:t>
        <w:tab/>
        <w:t xml:space="preserve">: </w:t>
      </w:r>
      <w:r>
        <w:rPr/>
        <w:t>Bien. Le comento, por favor le pido su intervención al doctor Armando García Romero, que nos comente la Fiscalía de Atención a Víctimas, que nos comente qué está haciendo el Fondo de Atención a Víctimas y el Fideicomiso de Atención a Niños Víctimas de la Violencia; si es tan amable, doctor en derecho, Armando García Rom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doctor Armando García Romero:</w:t>
      </w:r>
      <w:r>
        <w:rPr/>
        <w:t xml:space="preserve"> Gracias. Muy buenos días. Con el permiso de las diputadas de la comisión; señor fiscal. Muy buenos días a todos. Saludo a los representantes de la familia Monreal, que por aquí los veo. Muy buenos dí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gradezco la oportunidad que hoy tenemos de la fiscalía de Chihuahua para expresarles, hacerles de su conocimiento algunas actividades que son relevantes y que están en la aplicación desde, prácticamente, el inicio de este gobierno que estamos por llegar al onceavo mes. El gobernador constitucional del estado de Chihuahua en su discurso de protesta anunció una medida importante que fue el fideicomiso para la atención de niños, huérfanos víctimas de la violencia. Debido al número de homicidios que se han presentado desde hace varios años en el estado tenemos muchas familias con la falta del padre, o en algunos casos de la madre, y este fideicomiso está viendo a largo plazo. Está viendo a largo plazo para que los niños tengan garantizada la educación, la permanencia en la escuela y comprende ayudas de diversos tipos: de uniformes escolares, de becas educativas, de despensas, de ayudas de transporte, en fin. Se va adecuado a las necesidades que en la práctica se están viendo y es dirigido personalmente por la señora Bertha Gómez de Duarte, esposa del señor gobernad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sta ahorita hemos logrado dar atención aproximadamente a 2 mil niños ya registrados y lo importante de esto es que se ve a largo plazo para que podamos revertir en el mediano y en el largo plazo el problema de la inseguridad que, desde hace algunos años nos detonó. También quiero comentarles que a partir de la creación de la fiscalía se redimensiona el papel de la atención a las víctimas y el respeto a los derechos humanos, porque la gran mayoría de las procuradurías de los estados tienen la atención a las víctimas y la atención a los derechos humanos supeditada al órgano de procuración de justicia, y nuestra estructura orgánica nos pone en la fiscalía de atención a víctimas en el mismo rango de la fiscalía de investigación, así como de las otras fiscalías que conforman la estructura de este nuevo esquema de trabajo que, les insisto, tenemos apenas, casi 11 meses en oper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sto entonces nos ha llevado a una redimensión estratégica. Ya lo comentó el licenciado Jauregui, y darle una importancia de primer nivel a las casas, a los centros de atención de justicia de la mujer, igual a la fiscalía de reciente creación, de homicidios de mujer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l caso de la atención de derechos humanos; en la fiscalía el papel que venimos trabajando al estar en un nivel jerárquico igual que la fiscalía de lo que tradicionalmente conocemos como procuración de justicia, pues ha venido a desahogar mucho todos los procedimientos de quejas de derechos humanos que se reciben tanto en la comisión estatal, como en la Comisión Nacional de Derechos Humanos, en donde vemos para que se resuelva finalmente las quejas que, en su gran mayoría, se presentan por dilación en las investigaciones y eso nos ha hecho entrar en una dinámica de trabajo muy activa, de mucha cooperación entre todas las fiscalías, logrando muy buenos resultados hasta la fecha, puesto que tenemos prácticamente arriba del 90 por ciento de las quejas que recibimos de derechos humanos; nosotros tenemos ya, con el informe rendido y prácticamente para que sean archiva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De esa manera damos respuesta a las quejas que nos plantea la gente de manera directa y atendiendo el fondo del asunto. Así que son las acciones que en materia de atención a víctimas y derechos humanos hemos implementad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udiera comentarles también, que en el área de atención a víctim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6)</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5,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ill</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9:49:00Z</dcterms:created>
  <dc:creator>Camara de Diputados Camara de</dc:creator>
  <dc:description/>
  <cp:keywords/>
  <dc:language>en-US</dc:language>
  <cp:lastModifiedBy>Cámara de Diputados</cp:lastModifiedBy>
  <dcterms:modified xsi:type="dcterms:W3CDTF">2011-08-25T19:49:00Z</dcterms:modified>
  <cp:revision>2</cp:revision>
  <dc:subject/>
  <dc:title> </dc:title>
</cp:coreProperties>
</file>