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sin embargo, existe una lucha muy importante por el gobierno del estado, no solamente para esclarecer los homicidios de mujeres, sino para procesar a todas las personas que intervienen en la comis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Recientemente, incluso el día de ayer se consignó a una persona detenida por caso de urgencia, que participó junto con otras en el homicidio de dos mujeres, que por la saña pudiera pensarse una situación de diferente tipo, pero en la línea de investigación salió que ese homicidio lo realizaron simplemente porque habían denunciado esas dos mujeres a personas por robo, y de ahí salió el rencor que se fue acrecentan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onces, cuidamos mucho el que no se confunda la muerte de una mujer por causas distintas a las que realmente son. Como mujeres privadas de la vida, por municipio tenemos de 2005 al 2011, 426, ése es el total que tenemos; por zonas tenemos 96 en la zona norte, la zona norte del estado de Sinaloa comprende Ahome, El Fuerte, Choix, Sinaloa municipio, Guasav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La zona centro tenemos  253, y comprende Salvador Alvarado, Mocorito, comprende Culiacán, y comprende Navolato; las zona sur comprende Mazatlán, Escuinapa, El Rosario, Elota, Cosalá, y se tiene un total de 77, pero repito, del 2005 al 2011.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Cuántos se han consignado? 146 en total, con detenidos, solicitando auto de formal prisión, 53; sin detenidos solicitando orden de aprehensión, 93. ¿Cuántas personas han sido detenidas? Por Flagrancia o bien por urgencia, 71; órdenes de aprehensión ejecutadas, 87, y tenemos un total de 158 personas detenidas; en sentencias, de ese periodo de 2005 al 2011 tenemos 112, condenatorias 93, absolutorias, 19; hay una efectividad del 83.04. Actualmente, en trámite de proceso tenemos 165 expedientes, del 2005 a 2001, con auto de formal prisión 150; con auto de libertad, 15; con una efectividad del 90.91 por cient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medio empleado en la privación de la vida destaca el arma de fuego, que son 293, en las 426, las otras son arma blanca, contusiones, estrangulamiento, asfixia por sofocación; las edades de las víctimas son diferentes en cada año. Adultas, generalmente tenemos 367 del total de esos años, menores de edad 56, y lactantes solamente tres, ése es el diagnóstico que tenemos en el estado, que se asumió el compromiso a partir del 20 de enero, de buscar a todos los homicidas cuando tengamos datos que nos permitan identificarl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e asunto de Mazatlán, para nosotros fue muy importante trabajarlo, porque las personas que fueron privadas de la vida, de manera muy violenta, con arma blanca, y no era solamente una sola herida aparecieron con bastantes heridas. Ya tenemos identificadas a las personas que participaron, y se consignó ya el día de ayer a una persona que ahorita está en proces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voluntad del estado sigue empeñada en cumplir con todos los lineamientos, que incluso la comisión nos hizo llegar, le dimos respuesta, obtuvimos unas recomendaciones, que tengan la seguridad, de que se van a atender como lo muestra el trabajo que les acabamos de presentar, donde se le ha entregado a cada uno de los diputados integrantes de la comisión el informe por escrito y además, en un CD.</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ara todos los organismos, respetuosamente les digo que si ustedes quieren la información no existe ningún problema en que me den su correo, y se los envío; igualmente, la estadística, si ustedes quieren que se las estemos proporcionando, en la procuraduría no tenemos nada que esconder. A veces puede ser discorda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les quiero comentar, que este informe está checado con el Supremo Tribunal de justicia del estado, es decir, con el Poder Judicial de nuestro estado, para que los datos que proporcionemos a esta comisión sean veraces y coincidentes. Muchísimas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Muchas gracias, licenciado Marco Antonio Higuera Gómez, procurador del estado de Sinalo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Yo quiero reconocer la disposición del procurador por estar aquí, por presentarnos los datos, y también por estar abierto, abundar información sobre el caso. También quiero aprovechar para lamentar la negativa, por omisión, es decir, porque nunca nos contestó, porque nunca nos respondió, porque siempre tuvimos miles de gentes que nos atendieron la llamada, y nunca una respuesta, del procurador del estado de Baja California, el licenciado Rommel Moreno Manjarrez, que en un mes entero nosotros estuvimos llamando a su oficina, y nunca contestó, nunca asumió.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s dijo que tenía problemas en la agenda, le ofrecimos a la apertura total, para que él fijara el día y la hora en que podía venir, y nunca contestó. También sí mencionar, que esta invitación a esta sesión de trabajo fue un oficio girado por el Presidente del Poder Legislativo, uno de los Tres Poderes de la Unión; el licenciado Jorge Ramírez Marín, que en su carácter de titular de este Poder envió a los procuradores de Justicia de los estados la invit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 manera tal, que el procurador de Justicia de Baja California desdeñó, desestimó una convocatoria hecha por el Presidente del Poder Legislativo de la República Mexicana. Nosotros pensamos que si es tan difícil para una diputada federal, presidenta de una comisión acceder al procurador Rommel, yo creo que debe de ser mucho más difícil para cualquier ciudadano o ciudadana de su entidad.</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mentamos también, que si hubiéramos sido parlamentarias estadounidenses de cualquier entidad de allá, seguramente a la primera llamada nos hubiera respondido. En fin, en este caso, pues yo agradezco la disposición del licenciado Marco Antonio Higuera, y sí comentar la preocupación que tenemos, y que creo que tendríamos que analizar, además de los datos que presenta de la gestión propiamente, en la procuración de justicia, la discrepancia de casi el 56 por ciento que tenemos entre la cifra del INEGI, que se supone que es una estadística dura, porque son los datos de la estadística de mortalidad.</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ésta, los datos del 2005 al 2009, porque nosotros no tenemos todavía disponible la base de datos de 2010, de las estadísticas de mortalidad, pero por ejemplo, comparando esos años, de 2005 a 2009, la suma de los casos del INEGI, como homicidios presuntamente dolosos, nos arroja un total de 138, mientras que la suma que el procurador nos ofrece, nos arroja un total de 245, es decir, una discrepancia sensible porque son 56 por ciento.</w:t>
      </w:r>
    </w:p>
    <w:p>
      <w:pPr>
        <w:pStyle w:val="Normal"/>
        <w:tabs>
          <w:tab w:val="clear" w:pos="4678"/>
          <w:tab w:val="left" w:pos="4820" w:leader="none"/>
        </w:tabs>
        <w:spacing w:lineRule="auto" w:line="360"/>
        <w:jc w:val="both"/>
        <w:rPr/>
      </w:pPr>
      <w:r>
        <w:rPr/>
        <w:t>Entonces, sí quisiéramos, señor procurador revisar qué es lo que pasa, porque puede ser que estemos en presencia de casos que llegan a la procuraduría, como averiguaciones incluso, pero de las cuales no ha habido acta de defunción. Entonces, ahí estaríamos en un fallo de los servicios forenses, de los médicos legist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 xml:space="preserve">(Sigue turno 20)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19,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rpq</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7:31:00Z</dcterms:created>
  <dc:creator>Camara de Diputados Camara de</dc:creator>
  <dc:description/>
  <cp:keywords/>
  <dc:language>en-US</dc:language>
  <cp:lastModifiedBy>Usuario</cp:lastModifiedBy>
  <dcterms:modified xsi:type="dcterms:W3CDTF">2011-08-26T17:31:00Z</dcterms:modified>
  <cp:revision>2</cp:revision>
  <dc:subject/>
  <dc:title> </dc:title>
</cp:coreProperties>
</file>