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mo usted sabe, esta sentencia establece un precedente internacional en materia de judicialidad de los derechos humanos de las mujeres, particularmente el derecho a una vida libre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virtud de que revisando los lamentables casos de tres jovencitas, niñas, incluso, encontradas en el año 2000 en el campo algodonero, en un predio que se llamaba campo algodonero y por desgracia estas jovencitas no recibieron, no se beneficiaron del acceso a la justicia y de la reparación del daño correspondiente, los familiares entablaron una querella con la Corte Interamericana, obviamente después de agotar nacionalmente todas las instancias para poder hacer que se diera este acceso a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bueno, finalmente la Corte después de un prolongado litigio falla a su favor y en contra del Estado mexicano. Esta sentencia tiene, bueno es muy extensa, es muy importante su lectura y conocimiento porque efectivamente comprender el alcance, o sea, precisa mucho el alcance de las responsabilidades del Estado mexicano y por ende, de todos los gobiernos integrantes del Estado mexicano para crear condiciones institucionales y sociales que permitan reducir la violencia sistemática en contra de las mujeres, particularmente la violencia feminicida, aquella que las priva de la vida  de manera artera y altamente lesiva desde el punto de vista de sus derechos, el diverso derecho a la integridad física, el derecho a la libertad, el derecho a la vida, el derecho a la no violencia, entre otros, porque como señalábamos, el homicidio de mujeres también tipificado como feminicidio en ya cinco entidades del país, es un delito multiofensivo porque entraña no sólo la privación de la vida con premeditación, alevosía y ventaja, sino otra serie de delitos antes de lesiones a la persona, antes, incluso, después de la muerte, como puede ser, también, las mutilaciones físicas, etcétera,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so nosotros en la Comisión destacamos 10 elementos de esa sentencia que son la base, desde nuestra perspectiva, justamente para garantizar ése derecho a la justicia y el derecho a una vida libre de violencia como son el registro de los casos, como es el tema de los protocolos de investigación para que justamente las características de las relaciones que las mujeres guardan con sus victimarios, caracterizadas muchas, justamente, por lo que se conoce como relaciones de género porque son situaciones de desigualdad, de dependencia, de desventaja frente a la justicia que se prohíjan estos hom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ublicación de datos para que las personas víctimas familiares tengan oportunidad de consultar el estado de las investigaciones políticas a favor de la capacitación del personal de justicia, justamente para ir eliminando todos estos hilos que son parte de la trama de la impunidad en nuestro país y que está tejida por falta de capacidades, por falta de recursos técnicos, por falta de recursos humanos, por cierto tipo de cultura del trabajo, pues como se conoce coloquialmente como del ahí se va para no cumplir los procedimientos, el saltarse normas en procedimientos de investigación, el no tener este escrúpulo y ética profesional que a veces, por muchos años, se ha permitido en las instituciones de procuración de justicia y que en el fondo implican un gran desprecio por los derechos a la justicia de las y los ciudada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es, parte pues de la tarea que en esta comisión. Hemos planteado como los ejes de trabajo y de colaboración con las procuradurías, viniendo usted  de un gobierno recientemente establecido en el Estado, pues bueno, queremos iniciar esta colaboración es estos puntos con usted, y sí ponerle en antecedente a nuestra preocupación por lo que desde la perspectiva de la estadística de mortalidad que es la que se deriva de las actas de defunción que se levantan por parte de la Secretaría de Salud y que se integran a la estadística vitales, nosotros hemos tomado estos datos que nos parecía que era, dijéramos, la línea basal, el dato duro para poder  ver qué ocurre, también, con los datos de las procuradurí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en su momento, haremos llegar cuando están concluidas estas investigaciones que estamos haciendo a nivel nacional y también por entidad federativa, en un convenio con ONU-Mujeres, el Instituto Nacional de Mujeres y el Colegio de México, vamos a tener oportunidad de hacer esta confronta de datos y empezar a analizar en dónde están nuestras discrepancias, en dónde se nos está escapando el control y el conocimiento  de esta real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lo pronto, le doy la bienvenida y le agradezco su atención y toda la información que pueda proporcionarnos en este momento, compartirnos de lo que son los hechos delictivos que privan de la vida a la mujer en estado de Sinaloa. Muchas gracias y si no tienen, ninguna de las diputadas que me acompaña,  algún comentario, directamente le paso la voz para qu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Marco Antonio Higuera Gómez:</w:t>
      </w:r>
      <w:r>
        <w:rPr/>
        <w:t xml:space="preserve"> Buenas tardes diputadas integrantes de la Comisión Especial para conocer y dar seguimiento puntual y exhaustivo a las acciones que han emprendido las autoridades competentes en relación  a los feminicidios registrados en México, particularmente basados, además, en la sentencia del 16 de noviembre de 2009 de la Corte Interamericana de Derechos Humanos. … González y otra, campo algodonero, mejor identificado contra Méxic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bo de hacer del conocimiento de todos y cada uno de los diputados y de quienes integran las asociaciones del procurador de Sonora, de PGR, que agradezco la invitación y siempre Sinaloa a partir de que inició este gobierno asume el compromiso de trabajar de manera constante para investigar y perseguir en el ámbito de la Procuraduría General de Justicia todo delito y más en el ámbito de género que nos ocup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es sabido de ustedes, la sentencia en cuestión, los hechos se remontan a una ciudad fronteriza donde fueron encontrados en una fosa común tres cadáveres cuyos nombres, por la situación que se establece en la resolución los omito con signos de afectación, no solamente a su integridad física, sino también a su integridad sex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resúmenes que podemos destacar de ése fallo es, México fue condenado por no garantizar la seguridad de las mujeres frente a un patrón de violencia que se probó que existía, precisamente, en ciudad Juárez. Es decir, frente a una situación de riesgo el Estado debió actuar para evitar los asesinatos según los puntos de ése fa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destacable es que ese primer fallo es, precisamente, de un caso de homicidio de mujeres por razón de género. El Tribunal consideró que el Estado tiene responsabilidad frente a los homicidios a pesar de que no obra acreditación de participación de autoridad esta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Corte deci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6)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5,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10:00Z</dcterms:created>
  <dc:creator>Camara de Diputados Camara de</dc:creator>
  <dc:description/>
  <dc:language>en-US</dc:language>
  <cp:lastModifiedBy>Usuario</cp:lastModifiedBy>
  <dcterms:modified xsi:type="dcterms:W3CDTF">2011-08-26T18:10:00Z</dcterms:modified>
  <cp:revision>2</cp:revision>
  <dc:subject/>
  <dc:title/>
</cp:coreProperties>
</file>