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laboratorios, criminalística, satélites, teléfonos, investigación, protocolos, ¿de dónd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una situación que debemos de replantear y tomar como es. No se trata de poner en un lugar y exhibir a determinados estados o municipios, hay que hacer una estrategia de ganar, ganar. Yo qué gano con decir cada mes; tal estado no cumple, tal estado es irresponsables porque no pasó a los centros de control de confianza y le faltan tantos. Eso va a pasar, y si no cambian las políticas va a pasar los 125 años, por eso también se tiene subejercicio presupuestal en materia de seguridad, ¿qué le gusta, de 40 por ciento? No, debemos cambiar la estrategia de país y de Estado para poder ser eficie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s natural que cuando viene… qué pasa. Le puedo decir lo siguiente. Por ejemplo Juárez y en Chihuahua, a veces se estigmatiza una ciudad, por ejemplo Juárez. En Juárez se dice, hay tantos homicidios, de los cuales hay tantos feminicidios, pero no se dice que hay 300 mil obreros, de los cuales 180 mil son obreras; no se dice que Juárez exporta más que 20 estados de la república juntos; no se dice que Juárez capta más inversión extranjera directa que más de 22 estados de la república junt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 se dice que Juárez exporta el 200 por ciento más que Monterrey; no se dice que Juárez es la ciudad más competitiva del mundo en el área industrial, y estos procesos de calidad total lo hacen fundamentalmente mujeres de todo el paí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Finalmente siguen yendo los niños a la escuela, siguen trabajando, sigue desarrollándose la vida, lo que pasa es que ha cambiado la estrategia y es lo que hay que tener consciencia. Yo qué gano con decir; de esas 220 mujeres que han muerto en los 3 meses, como lo tengo aquí, nada más 10 son feminicidios de acuerdo a la definición de los códigos. No, son 220 mujeres muertas, punto.  ¿Por qué te involucras en el crimen organizado, por qué vendes droga, por qué matas, por qué asesinas?, ¿por qué dejas a tus hijos? ¿Les hemos dado las herramientas necesarias?</w:t>
      </w:r>
    </w:p>
    <w:p>
      <w:pPr>
        <w:pStyle w:val="Normal"/>
        <w:tabs>
          <w:tab w:val="clear" w:pos="4678"/>
          <w:tab w:val="left" w:pos="4820" w:leader="none"/>
        </w:tabs>
        <w:spacing w:lineRule="auto" w:line="360"/>
        <w:jc w:val="both"/>
        <w:rPr/>
      </w:pPr>
      <w:r>
        <w:rPr/>
        <w:br/>
        <w:t xml:space="preserve">Yo estoy en contra cuando me dicen; licenciado, en este año a los agentes del Ministerio Público, de la policía ministerial les vamos a dar 125 cursos, que en total son mil 500 horas, y digo, ¿y a qué horas trabajo? No se trata de eso, yo creo que hay que hacer las cosas en una estrategia de ganar, ganar y no de exhibirnos, como decía acertadamente la diputad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emos avanzado muy poco en la reivindicación de los derechos de las mujeres en el país, punto. Qué sucedió en Juárez y fue un problema que sacudió al país y que motivó esta revolución de la conducta, qué bueno, nos habíamos tardado. Esta sentencia de Campo Algodonero, que involucra 3 víctimas no es más que un paradigma de lo que sucede en muchos estados de la repúblic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y educación suficiente?, ¿hay trabajo?, ¿hay cultura?, ¿hay valores?, ¿hay rehabilitación?, ¿hay medicinas?, ¿hay esperanza?, ¿hay oportunidades?, ¿estamos en el camino correcto? Son preguntas que nos debemos hac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creo, hoy soy fiscal general, mañana soy ciudadano común y corriente; hoy tengo 10 meses de fiscal general y es un privilegio, es un privilegio trabajar con César Duarte como gobernador. En estos 10 meses se han hecho, se enumeró todo lo que se ha hecho para proteger la justi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Miren, por ejemplo les digo. Hay 40 personas de la Unidad Antisecuestros de Chihuahua, de ésas 40, 15 son mujeres, tienen de 24 a 34 años. Han detenido, con los que detuvieron ayer, a 165 personas en 10 meses. Es un record nacional y mundial y no son más que muchachos y muchachas que no rebasan los 34 años, pero ya estaban, ¿por qué no actuaban igual?, es cuestión de valores, es cuestión de principios, de ingeniería de procesos, calidad total; procedimientos, pero sobre todo valores y deseos de hacer las cos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bate a la impunidad, extorsiones, secuestro, homicidios, robos con violencia, nada más que también el policía no es un mago. Si yo les digo que hay 40 o 50 personas por ciudad para cubrir por turno, y además tienen que atender las 15 mesas de investigación y venir aquí y venir a conferencias, ir a reuniones, ir al  gabinete, hacer estadísticas, hacer informes. Ésa es la realidad.</w:t>
      </w:r>
    </w:p>
    <w:p>
      <w:pPr>
        <w:pStyle w:val="Normal"/>
        <w:tabs>
          <w:tab w:val="clear" w:pos="4678"/>
          <w:tab w:val="left" w:pos="4820" w:leader="none"/>
        </w:tabs>
        <w:spacing w:lineRule="auto" w:line="360"/>
        <w:jc w:val="both"/>
        <w:rPr/>
      </w:pPr>
      <w:r>
        <w:rPr/>
        <w:t>Si seguimos en ese tenor, con todo respeto, diputada, yo creo que dentro de 15 años vamos a seguir hablando de lo mismo. Espero que 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Vamos a ir juntos, para mí es un privilegio tratar con derechohumanistas, para mí es un privilegio que haya mujeres luchadoras, para mí es un privilegio que me presionen, porque entonces yo presiono a todos los demás y ni modo, hasta que truene, pero estamos cambiando las políticas públic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ejemplo, el Centro de Control de Confianza ya me aceptó que de los 5 análisis, de los 5 exámenes, que es el toxicológico, el médico, el psicométrico, el psicológico, los podamos hacer y dejemos atrás el polígrafo para cuando le toque, porque yo los formo aquí en el polígrafo en la Ciudad de México y los formamos desde ahorita, yo creo que serían como 25 kilómetros de gente esperando y se morirían ahí esperando que les apliquen la prueb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tonces yo creo que a veces no nos vamos a fondo. Yo no trato de justificar nada, sí hemos hecho muchas cosas en el estado de Chihuahua conjuntamente con el gobierno federal. Ése Centro de Justicia para Mujeres me gustaría que lo conocieran, ya van como 15 estados que lo visitan y se hizo con recursos federales, municipales y estatal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Intervino profundamente la Secretaría de Gobernación, el presidente de la república apoyó este proyecto y trabajó en ella una funcionaria extraordinaria, que es Laura Carrera, de la Secretaría de Gobernación, pero esto surge también como una consecuencia y una exigencia de derechohumanist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no quisiera perderme en eso, yo no voy a rebatir jamás; estos son feminicidios y estos homicidios dolosos de mujeres, pues son de otro tipo porque las mataron con cuerno de chivo y eran 10 personas y se ubica en delincuencia organizada; yo quisiera también que de esos 5 mil homicidios que tenemos registrados como delincuencia organizada, el gobierno federal tomara su par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 tiene sentido decir; es fuero federal o es fuero común. No tiene sentido que la Procuraduría General de la República, mis compañeros nada más agarren 3 casos y los resuelvan, dicen; estoy al 100 por ciento de resolución de los casos, y los 5 mil 997 son tuyos y a ver cómo le haces. No tiene sentido, ¿a dónde vam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crimen organizado nos está rebasando, nos está rebasando. Es que antes le llamábamos crimen organizado nada más a lo que identificamos como narcotráfico, lavado de dinero. Ahorita los zetas operan en Juárez, operan en Tamaulipas, operan en Houston, Texas, operan en Londres, operan en París, operan en España, operan en Colombia, operan en Argentina, y cómo le pagas por ejemplo en Ciudad Juárez, como le pagas; a ver, tú de un cartel, ahí están enfrentados los carteles. De repente un cartel, viendo que llegan muchos militares dicen; ¿ahí, sí?, en este momento yo incorporo a la banda de los aztecas, que son 5 mil en  Juárez, armo a 3 mil y los armo en 72 horas vía contrabando, porque no sé si sepan ustedes, un estado no puede comprar directamente armas, entonces tiene que comprar a través de la Secretaría de la Defensa Nacion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Tú pagas ahorita como estado y tal vez dentro de 10 meses te entreguen las armas, entonces resulta que en 15 días, en cualquier municipio y en cualquier estado el crimen te puede agrandar sus elementos, ¿y cómo los mantienes?, ¿cómo mantiene un cartel a 3 mil personas en un municipio?;  los pones a robar, a secuestrar, extorsionar, a derecho de piso, a robo de vehículos. Ése es el tema hacia dónde vamos, qué país queremos, qué estado queremos, qué municipio querem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puedo estar aquí… ahí traigo una lista de más de 400 acciones que ha hecho César Duarte en el gobierno de Chihuahua en estos 10 meses, pero tampoco puedo presionar tanto a las personas. No puedo. Miren, tenemos ahorita un 98.7 por ciento de eficiencia judicial, estoy llenando las cárceles y luego viene el problema de las cárceles, de la reinserción y de la capacidad y luego viene el problema de si hay suficiente presupuesto para las cárceles federales; es todo un tem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es puedo decir que para combatir esto ahorita, el gobierno de César Duarte por primera vez en la historia en el país hay 100 por ciento de inscripción en todas las universidades y en toda la educación superior. Eso es b bueno, porque es un problema de educación, es un problema de cultura, de valores, de trabaj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es puedo decir que tenemos 40 frentes carreteros para generar empleos, les puedo decir que vamos a desarrollar todo el sector agropecuar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11)</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10,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lj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00:00Z</dcterms:created>
  <dc:creator>Camara de Diputados Camara de</dc:creator>
  <dc:description/>
  <cp:keywords/>
  <dc:language>en-US</dc:language>
  <cp:lastModifiedBy>Usuario</cp:lastModifiedBy>
  <dcterms:modified xsi:type="dcterms:W3CDTF">2011-08-29T18:45:00Z</dcterms:modified>
  <cp:revision>3</cp:revision>
  <dc:subject/>
  <dc:title> </dc:title>
</cp:coreProperties>
</file>